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>Про оновлений склад</w:t>
      </w:r>
      <w:r>
        <w:rPr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опікунської ради з питань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забезпечення прав повнолітніх осіб,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які потребують опіки (піклування)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Керуючись статтями 6, 13, пунктом 9 статті 39 Закону України «Про місцеві державні адміністрації»,</w:t>
      </w:r>
      <w:r>
        <w:rPr>
          <w:sz w:val="28"/>
          <w:szCs w:val="28"/>
          <w:lang w:val="uk-UA"/>
        </w:rPr>
        <w:t xml:space="preserve">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 і Міністерства праці та соціальної політики України від 26 травня 1999 р. № 34/166/131/88, з метою захисту прав та інтересів повнолітніх осіб, які потребують опіки (піклування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у зв'язку із кадровими змінам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 оновлений склад опікунської ради з питань забезпечення прав повнолітніх осіб, які потребують опіки (піклування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 новій редакції Положення про опікунську раду з питань забезпечення прав повнолітніх осіб, які потребують опіки (піклування) (додається).</w:t>
      </w:r>
    </w:p>
    <w:p>
      <w:pPr>
        <w:pStyle w:val="Heading4"/>
        <w:spacing w:before="0" w:after="0"/>
        <w:jc w:val="both"/>
        <w:rPr/>
      </w:pPr>
      <w:r>
        <w:rPr>
          <w:lang w:val="uk-UA"/>
        </w:rPr>
        <w:t xml:space="preserve">             </w:t>
      </w:r>
      <w:r>
        <w:rPr>
          <w:b w:val="false"/>
          <w:lang w:val="uk-UA"/>
        </w:rPr>
        <w:t>3. Розпорядження голови райдержадміністрації від 29 квітня 2011 р.                № 160 «Про опікунську раду з питань забезпечення прав повнолітніх осіб, які потребують опіки (піклування)» та додаток до розпорядження голови райдержадміністрації від 22 серпня 2013 р. № 213 «Про внесення змін до складу опікунської ради з питань забезпечення прав повнолітніх осіб, які потребують опіки (піклування)» вважати такими, що втратили чинніст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першого заступника голови райдержадміністрації Бобошка В.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 Д. Власенко </w:t>
      </w:r>
      <w:r>
        <w:br w:type="page"/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  <w:t>розпорядження голови райдержадміністрації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5 жовтня </w:t>
      </w:r>
      <w:r>
        <w:rPr>
          <w:sz w:val="28"/>
          <w:lang w:val="uk-UA"/>
        </w:rPr>
        <w:t>2013 року №</w:t>
      </w:r>
      <w:r>
        <w:rPr>
          <w:sz w:val="28"/>
          <w:u w:val="single"/>
          <w:lang w:val="uk-UA"/>
        </w:rPr>
        <w:t xml:space="preserve"> 310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пікунської ради з питань забезпечення прав повнолітніх осіб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які потребують опіки (піклування)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left="5664" w:hanging="5664"/>
        <w:rPr/>
      </w:pPr>
      <w:r>
        <w:rPr>
          <w:sz w:val="28"/>
          <w:lang w:val="uk-UA"/>
        </w:rPr>
        <w:t>Бобошко Володимир Михайлович</w:t>
        <w:tab/>
        <w:t>- перший заступник голови райдержадміністрації,</w:t>
      </w:r>
    </w:p>
    <w:p>
      <w:pPr>
        <w:pStyle w:val="Normal"/>
        <w:tabs>
          <w:tab w:val="clear" w:pos="708"/>
          <w:tab w:val="left" w:pos="5940" w:leader="none"/>
        </w:tabs>
        <w:ind w:left="5664" w:hanging="5664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i/>
          <w:sz w:val="28"/>
          <w:lang w:val="uk-UA"/>
        </w:rPr>
        <w:t>голова ради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64" w:hanging="5664"/>
        <w:rPr>
          <w:sz w:val="28"/>
          <w:lang w:val="uk-UA"/>
        </w:rPr>
      </w:pPr>
      <w:r>
        <w:rPr>
          <w:sz w:val="28"/>
          <w:lang w:val="uk-UA"/>
        </w:rPr>
        <w:t>Бутко Наталія Петрівна</w:t>
        <w:tab/>
        <w:t>- начальник управління  соціального захисту населення райдержадміністрації,</w:t>
      </w:r>
    </w:p>
    <w:p>
      <w:pPr>
        <w:pStyle w:val="Normal"/>
        <w:ind w:left="5664" w:hanging="5664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i/>
          <w:sz w:val="28"/>
          <w:lang w:val="uk-UA"/>
        </w:rPr>
        <w:t>заступник голови ради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64" w:hanging="5664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Осадча Валентина Володимирівна</w:t>
        <w:tab/>
        <w:t>- головний спеціаліст відділу у справах інвалідів, контролю за призначенням та виплатою пенсій, захисту населення від наслідків Чорнобильської катастрофи управління соціального захисту населення райдержадміністрації</w:t>
      </w:r>
      <w:r>
        <w:rPr>
          <w:b/>
          <w:i/>
          <w:sz w:val="28"/>
          <w:lang w:val="uk-UA"/>
        </w:rPr>
        <w:t xml:space="preserve">, </w:t>
      </w:r>
    </w:p>
    <w:p>
      <w:pPr>
        <w:pStyle w:val="Normal"/>
        <w:ind w:left="5664" w:hanging="5664"/>
        <w:rPr/>
      </w:pPr>
      <w:r>
        <w:rPr>
          <w:b/>
          <w:i/>
          <w:sz w:val="28"/>
          <w:lang w:val="uk-UA"/>
        </w:rPr>
        <w:t xml:space="preserve">                                                                                 </w:t>
      </w:r>
      <w:r>
        <w:rPr>
          <w:i/>
          <w:sz w:val="28"/>
          <w:lang w:val="uk-UA"/>
        </w:rPr>
        <w:t>секретар ради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лени ради: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5664" w:hanging="5664"/>
        <w:rPr/>
      </w:pPr>
      <w:r>
        <w:rPr>
          <w:sz w:val="28"/>
          <w:lang w:val="uk-UA"/>
        </w:rPr>
        <w:t>Черненко Оксана Іванівна</w:t>
        <w:tab/>
        <w:t xml:space="preserve">- головний спеціаліст відділу юридичної та кадрової роботи апарату райдержадміністрації                                             </w:t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  <w:t>Гриценко Валентина Василівна</w:t>
        <w:tab/>
        <w:t>- голова районної ради ветеранів (за згодою)</w:t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  <w:t>Геєць Олексій Васильович</w:t>
        <w:tab/>
        <w:t>- лікар-психіатр Прилуцької ЦР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5664"/>
        <w:rPr>
          <w:sz w:val="28"/>
          <w:lang w:val="uk-UA"/>
        </w:rPr>
      </w:pPr>
      <w:r>
        <w:rPr>
          <w:sz w:val="28"/>
          <w:lang w:val="uk-UA"/>
        </w:rPr>
        <w:t>Косенко Ніна Дмитрівна</w:t>
        <w:tab/>
        <w:t>- директор районного територіального центру соціального обслуговування  (надання соціальних послуг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  <w:t>Дементєва Наталія Григорівна</w:t>
        <w:tab/>
        <w:t>- директор Прилуцького РЦСССДМ</w:t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5664"/>
        <w:jc w:val="both"/>
        <w:rPr/>
      </w:pPr>
      <w:r>
        <w:rPr>
          <w:sz w:val="28"/>
          <w:lang w:val="uk-UA"/>
        </w:rPr>
        <w:t>Матвєєв Олександр Олександрович</w:t>
        <w:tab/>
        <w:t>начальник управління Пенсійного фонду України в м. Прилуках та Прилуцькому район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</w:t>
      </w:r>
      <w:r>
        <w:br w:type="page"/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  <w:t>розпорядження голови райдержадміністрації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5 жовтня </w:t>
      </w:r>
      <w:r>
        <w:rPr>
          <w:sz w:val="28"/>
          <w:lang w:val="uk-UA"/>
        </w:rPr>
        <w:t>2013 року №</w:t>
      </w:r>
      <w:r>
        <w:rPr>
          <w:sz w:val="28"/>
          <w:u w:val="single"/>
          <w:lang w:val="uk-UA"/>
        </w:rPr>
        <w:t xml:space="preserve"> 31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опікунську раду з питань забезпечення прав повнолітніх осіб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які потребують опіки (піклування)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1. Опікунська рада </w:t>
      </w:r>
      <w:r>
        <w:rPr>
          <w:sz w:val="28"/>
          <w:lang w:val="uk-UA"/>
        </w:rPr>
        <w:t>з питань забезпечення прав повнолітніх осіб, які потребують опіки (піклування)</w:t>
      </w:r>
      <w:r>
        <w:rPr>
          <w:sz w:val="28"/>
          <w:szCs w:val="28"/>
          <w:lang w:val="uk-UA"/>
        </w:rPr>
        <w:t xml:space="preserve"> (далі - опікунська рада) є консультативно-дорадчим органом, що утворюється районною державною адміністраціє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2. Опікунська рада у своїй діяльності керується Конституцією та законами України, указами Президента України і постановами Верховної Ради України, актами Кабінету Міністрів України та цим Положення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І.ОСНОВНІ ЗАВДАННЯ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им завданням опікунської ради є сприяння забезпеченню реалізації прав повнолітніх осіб, які потребують опіки (піклуванн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ІІ. ФУНКЦІЇ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1. Опікунська рада відповідно до покладених на неї завдань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лядає питання про надання до судових органів висновку про доцільність призначення опіки над недієздатною особою та призначення піклування над фізичною особою у разі обмеження її цивільної дієздатності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озглядає питання про влаштування інвалідів, одиноких пристарілих громадян в інтернатні заклади для людей похилого ві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озглядає питання про збереження і охорону майна, що належить підопічни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озглядає питання про використання опікунами пенсій, державної допомоги, аліментів, які одержують підопічні, прибутків від їхнього майна та грошових вкладі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озглядає звіти опікунів про виконання покладених на них обов”язків щодо підопічни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Безпосереднє ведення справ з опіки і піклування покладається 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 соціального захисту населення, які здійснюють діяльність щодо забезпечення догляду, надання соціально-побутового та медичного обслуговування громадянам похилого віку, інвалідам з вадами фізичного та розумового розвитку, які цього потребують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ргани охорони здор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, які здійснюють діяльність (діагностичну, лікувальну, експертну) щодо осіб, визнаних судом недієздатними або обмежено дієздатни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V. ПРА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ікунська рада має прав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держувати в установленому законодавством порядку необхідну для її діяльності інформацію від органів виконавчої влади, органів місцевого самоврядування, підприємств, установ та організацій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одавати пропозиції щодо вжиття заходів до посадових осіб у разі недотримання ними законодавства про захист прав інвалідів, одиноких людей похилого ві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V. ДІЯЛЬНІСТЬ ОПІКУНСЬКОЇ РАД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Загальні положенн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 Члени опікунської ради працюють на громадських засад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 У випадку, коли хтось із членів опікунської ради вибуває, відповідним рішенням виконавчого комітету на його місце призначається інша особ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3. Опікунську раду очолює </w:t>
      </w:r>
      <w:r>
        <w:rPr>
          <w:sz w:val="28"/>
          <w:szCs w:val="28"/>
          <w:lang w:val="uk-UA"/>
        </w:rPr>
        <w:t>перший заступник голови райдерж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Голова опікунської рад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ликає і координує роботу опікун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одить засідання, підписує протоколи засіда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значає функції секретаря, інших членів опікун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едставляє опікунську раду в установах, на підприємствах, в організаціях з питань, що належать до її повноважень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а опікунської ради має право делегувати повноваження членам опікун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разі тимчасової відсутності голови опікунської ради, виконання його обов’язків покладається на заступника голови опікунської рад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5. Секретар опікунської рад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є організаційне забезпечення діяльності рад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єструє матеріали, які надходять до опікунської ради; готує матеріали, необхідні для проведення засідань опікунської рад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еде протоколи засідань опікунської рад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еде діловодство опікун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Основною організаційною формою діяльності опікунської ради є її засідання, які проводяться у разі потреби. Засідання опікунської ради є правомочним, якщо на ньому присутні не менш як дві третини від загальної кількості її член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 участі у засіданнях опікунської ради можуть запрошуватися представники підприємств, установ, організацій та громадяни, які беруть безпосередню участь у вирішенні долі конкретної людин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Опікунська рада у межах своєї компетенції приймає рішення, організовує їх викона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Рішення опікунської ради приймається відкритим голосуванням більшістю голосів членів опікунської ради, присутніх на засіданні. У разі рівного розподілу голосів вирішальним є голос голови опікунської рад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Окрема думка члена опікунської ради, який голосував проти прийняття рішення, викладається в письмовій формі і додається до рішення опікун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06:00Z</dcterms:created>
  <dc:creator>admin</dc:creator>
  <dc:description/>
  <cp:keywords/>
  <dc:language>en-US</dc:language>
  <cp:lastModifiedBy>K2Zag</cp:lastModifiedBy>
  <dcterms:modified xsi:type="dcterms:W3CDTF">2018-05-23T09:04:00Z</dcterms:modified>
  <cp:revision>4</cp:revision>
  <dc:subject/>
  <dc:title> </dc:title>
</cp:coreProperties>
</file>