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-11/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станом на 01 березня 2020 року щодо вакантних посад в районній державній адміністрації та її структурних підрозділів за формою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/>
                <w:b/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парат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трокова, на період повноважень Президента Україн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/>
            </w:pPr>
            <w:r>
              <w:rPr>
                <w:bCs/>
                <w:iCs/>
                <w:lang w:val="uk-UA"/>
              </w:rPr>
              <w:t>З 04.03.2017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, на період повноважень голови райдержадміні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0</w:t>
            </w:r>
          </w:p>
        </w:tc>
      </w:tr>
      <w:tr>
        <w:trPr>
          <w:trHeight w:val="25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 - комунального господарства, містобудування, архітектури, інфраструктури, енергетики та захисту довкілл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-головний архітектор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та з питань персоналу апарату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івник апарату</w:t>
        <w:tab/>
        <w:tab/>
        <w:tab/>
        <w:t>Світлана АЛЕКСАНДРО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>Оксана Цівина (04637) 5 39 67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7:00Z</dcterms:created>
  <dc:creator>Vika</dc:creator>
  <dc:description/>
  <cp:keywords/>
  <dc:language>en-US</dc:language>
  <cp:lastModifiedBy>Кадри</cp:lastModifiedBy>
  <cp:lastPrinted>2020-03-02T14:29:00Z</cp:lastPrinted>
  <dcterms:modified xsi:type="dcterms:W3CDTF">2020-03-02T12:29:00Z</dcterms:modified>
  <cp:revision>4</cp:revision>
  <dc:subject/>
  <dc:title>У К Р А Ї Н А</dc:title>
</cp:coreProperties>
</file>