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озпорядження голови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райдержадміністрації</w:t>
      </w:r>
    </w:p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u w:val="single"/>
          <w:lang w:val="uk-UA"/>
        </w:rPr>
        <w:t>15 серпня</w:t>
      </w:r>
      <w:r>
        <w:rPr>
          <w:sz w:val="27"/>
          <w:szCs w:val="27"/>
          <w:lang w:val="uk-UA"/>
        </w:rPr>
        <w:t xml:space="preserve"> 2018 року № </w:t>
      </w:r>
      <w:r>
        <w:rPr>
          <w:sz w:val="27"/>
          <w:szCs w:val="27"/>
          <w:u w:val="single"/>
          <w:lang w:val="uk-UA"/>
        </w:rPr>
        <w:t>117 - ос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7"/>
          <w:szCs w:val="27"/>
          <w:lang w:val="uk-UA"/>
        </w:rPr>
        <w:t xml:space="preserve">УМОВИ </w:t>
        <w:br/>
        <w:t xml:space="preserve">проведення конкурсу на зайняття вакантної посади державної служби категорії «Б» – керівника апарату Прилуцької районної державної адміністрації </w:t>
      </w:r>
      <w:r>
        <w:rPr/>
        <w:t>Чернігівської області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3413"/>
        <w:gridCol w:w="5608"/>
      </w:tblGrid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1. Здійснює керівництво діяльністю апарату райдержадміністрації, структурних підрозділів райдержадміністрації без статусу юридичних осіб публічного права, організовує їхню роботу, несе персональну відповідальність за виконання покладених на них завдань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2. Здійснює повноваження керівника державної служби в апараті райдержадміністрації, структурних підрозділах райдержадміністрації без статусу юридичних осіб публічного пра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3. Встановлює порядок планування роботи структурних підрозділів апарату райдержадміністрації та структурних підрозділів райдержадміністрації без статусу юридичних осіб публічного пра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 xml:space="preserve">4. Забезпечує підготовку матеріалів на розгляд голови райдержадміністрації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5. Відповідає за стан діловодства, обліку і звітності в апараті райдержадміністрації та структурних підрозділах райдержадміністрації без статусу юридичних осіб публічного пра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6. Видає у межах компетенції накази, організовує і контролює їх виконанн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7. Затверджує посадові інструкції працівників апарату райдержадміністрації та структурних підрозділів райдержадміністрації без статусу юридичних осіб публічного пра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lang w:val="uk-UA"/>
              </w:rPr>
              <w:t>8. Забезпечує розгляд звернень громадян та їх об`єднань з питань, що належать до повноважень апарату райдержадміністрації та структурних підрозділів райдержадміністрації без статусу юридичних осіб публічного пра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9. Забезпечує висвітлення діяльності районної державної адміністрації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0. Контролює додержання державними службовцями апарату райдержадміністрації, структурних підрозділів райдержадміністрації без статусу юридичних осіб публічного права вимог антикорупційного законодавства.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Відповідно до штатного розпису посадовий оклад становить 8400,00 грн, надбавка за вислугу років (за наявності стажу державної служби), надбавка за ранг державного службовця та премія (за умови встановлення).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Безстроково.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в довільній формі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 xml:space="preserve">3. Письмова заява, у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астиною 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6.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Декларація особи, уповноваженої на виконання функцій держави або місцевого самоврядування, за 2017 рік (копія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Термін подання документів:</w:t>
            </w:r>
            <w:r>
              <w:rPr>
                <w:lang w:val="uk-UA"/>
              </w:rPr>
              <w:t xml:space="preserve"> до 17.00 години,                </w:t>
            </w:r>
            <w:r>
              <w:rPr>
                <w:highlight w:val="yellow"/>
                <w:lang w:val="uk-UA"/>
              </w:rPr>
              <w:t xml:space="preserve">     </w:t>
            </w:r>
            <w:r>
              <w:rPr>
                <w:lang w:val="uk-UA"/>
              </w:rPr>
              <w:t>04 вересня 2018 року.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uk-UA"/>
              </w:rPr>
              <w:t xml:space="preserve">за </w:t>
            </w:r>
            <w:r>
              <w:rPr/>
              <w:t>адрес</w:t>
            </w:r>
            <w:r>
              <w:rPr>
                <w:lang w:val="uk-UA"/>
              </w:rPr>
              <w:t>ою</w:t>
            </w:r>
            <w:r>
              <w:rPr/>
              <w:t>: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/>
              <w:t>17000,</w:t>
            </w:r>
            <w:r>
              <w:rPr>
                <w:lang w:val="uk-UA"/>
              </w:rPr>
              <w:t xml:space="preserve"> </w:t>
            </w:r>
            <w:r>
              <w:rPr/>
              <w:t>м. Чернігів, вул. Шевченка, 7</w:t>
            </w:r>
            <w:r>
              <w:rPr>
                <w:lang w:val="uk-UA"/>
              </w:rPr>
              <w:t>, каб.51, 59.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Чернігівська обласна державна адміністрація,</w:t>
            </w:r>
          </w:p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адреса:</w:t>
            </w:r>
            <w:r>
              <w:rPr/>
              <w:t xml:space="preserve"> 17000, </w:t>
            </w:r>
            <w:r>
              <w:rPr>
                <w:szCs w:val="28"/>
              </w:rPr>
              <w:t>м. Чернігів, вул. Шевченка, 7,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о 10:00 год </w:t>
            </w:r>
            <w:r>
              <w:rPr>
                <w:u w:val="single"/>
              </w:rPr>
              <w:t xml:space="preserve"> 07 вересня</w:t>
            </w:r>
            <w:r>
              <w:rPr/>
              <w:t xml:space="preserve"> 2018 року.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харченко Марина Вікто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л. (04622) 67-52-87, </w:t>
            </w:r>
          </w:p>
          <w:p>
            <w:pPr>
              <w:pStyle w:val="Rvps14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lang w:val="en-US" w:eastAsia="ru-RU"/>
                </w:rPr>
                <w:t>derzh@regadm.gov.ua</w:t>
              </w:r>
            </w:hyperlink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 освіта за освітнім ступенем не нижче магістра у галузі знань: "Публічне управління та адміністрування", "Освіта", "Гуманітарні науки", «Право»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аж роботи 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 xml:space="preserve">Досвід роботи на посадах державної служби категорій </w:t>
            </w:r>
            <w:r>
              <w:rPr>
                <w:lang w:val="ru-RU"/>
              </w:rPr>
              <w:t>"Б" чи "В"</w:t>
            </w:r>
            <w:r>
              <w:rPr/>
              <w:t xml:space="preserve">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1 рок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0"/>
              </w:rPr>
              <w:t>Вимоги до компетентності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лові якості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Навички управлі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Навички контрол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Аналітичні здіб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Лідерські як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Організаторські здіб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 Діалогове спілкування (письмове і усне)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 Вміння вести перемовини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Стійкіст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Вміння розподіляти роботу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Комунікабельн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Ініціативн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Креативність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Емоційна стабільність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свід роботи з офісним пакетом </w:t>
            </w:r>
            <w:r>
              <w:rPr/>
              <w:t>Microsoft</w:t>
            </w:r>
            <w:r>
              <w:rPr>
                <w:lang w:val="uk-UA"/>
              </w:rPr>
              <w:t xml:space="preserve"> </w:t>
            </w:r>
            <w:r>
              <w:rPr/>
              <w:t>Office</w:t>
            </w:r>
            <w:r>
              <w:rPr>
                <w:lang w:val="uk-UA"/>
              </w:rPr>
              <w:t xml:space="preserve"> (</w:t>
            </w:r>
            <w:r>
              <w:rPr/>
              <w:t>Word</w:t>
            </w:r>
            <w:r>
              <w:rPr>
                <w:lang w:val="uk-UA"/>
              </w:rPr>
              <w:t xml:space="preserve">, </w:t>
            </w:r>
            <w:r>
              <w:rPr/>
              <w:t>Excel</w:t>
            </w:r>
            <w:r>
              <w:rPr>
                <w:lang w:val="uk-UA"/>
              </w:rPr>
              <w:t>);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lang w:val="uk-UA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Конституція України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Закон України «Про державну службу»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uk-UA"/>
              </w:rPr>
              <w:t>3. Закон України «Про запобігання корупції»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lang w:val="uk-UA"/>
              </w:rPr>
            </w:pPr>
            <w:r>
              <w:rPr/>
              <w:t>Знання спеціального законодавства, що повꞌ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. Закон України «Про місцеві державні адміністрації».</w:t>
            </w:r>
          </w:p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. Закон України «Про місцеве самоврядування в Україні».</w:t>
            </w:r>
          </w:p>
          <w:p>
            <w:pPr>
              <w:pStyle w:val="Normal"/>
              <w:suppressAutoHyphens w:val="true"/>
              <w:jc w:val="both"/>
              <w:rPr>
                <w:lang w:eastAsia="uk-UA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3. </w:t>
            </w:r>
            <w:r>
              <w:rPr>
                <w:lang w:val="uk-UA" w:eastAsia="uk-UA"/>
              </w:rPr>
              <w:t>Закон України «Про державні нагороди України».</w:t>
            </w:r>
          </w:p>
          <w:p>
            <w:pPr>
              <w:pStyle w:val="Normal"/>
              <w:suppressAutoHyphens w:val="tru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>4.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Закон України «Про звернення громадян»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5. Закон України «Про доступ до публічної інформації».</w:t>
            </w:r>
          </w:p>
        </w:tc>
      </w:tr>
    </w:tbl>
    <w:p>
      <w:pPr>
        <w:pStyle w:val="Style16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0.254/docs/main.php?menu=6&amp;doc_mode=3&amp;newl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3:34:00Z</dcterms:created>
  <dc:creator>User</dc:creator>
  <dc:description/>
  <cp:keywords/>
  <dc:language>en-US</dc:language>
  <cp:lastModifiedBy>Нач. управ. персонал</cp:lastModifiedBy>
  <cp:lastPrinted>2018-08-15T15:35:00Z</cp:lastPrinted>
  <dcterms:modified xsi:type="dcterms:W3CDTF">2018-08-15T13:34:00Z</dcterms:modified>
  <cp:revision>2</cp:revision>
  <dc:subject/>
  <dc:title> </dc:title>
</cp:coreProperties>
</file>