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10348" w:leader="none"/>
        </w:tabs>
        <w:ind w:right="1407" w:firstLine="63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8801100" cy="1256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ind w:left="9781" w:hanging="0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9781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. о. голови Прилуцької районної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9781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ержавної адміністрації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9781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_____________Д. РОСОВСЬКИЙ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98.9pt;mso-wrap-distance-left:2.25pt;mso-wrap-distance-right:0pt;mso-wrap-distance-top:0pt;mso-wrap-distance-bottom:0pt;margin-top:-41.4pt;mso-position-vertical:center;mso-position-vertical-relative:text;margin-left:70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0"/>
                        <w:ind w:left="9781" w:hanging="0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Style16"/>
                        <w:spacing w:before="0" w:after="0"/>
                        <w:ind w:left="9781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В. о. голови Прилуцької районної </w:t>
                      </w:r>
                    </w:p>
                    <w:p>
                      <w:pPr>
                        <w:pStyle w:val="Style16"/>
                        <w:spacing w:before="0" w:after="0"/>
                        <w:ind w:left="9781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державної адміністрації </w:t>
                      </w:r>
                    </w:p>
                    <w:p>
                      <w:pPr>
                        <w:pStyle w:val="Style16"/>
                        <w:spacing w:before="0" w:after="0"/>
                        <w:ind w:left="9781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_________________Д. РОСОВСЬКИЙ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  <w:tab w:val="left" w:pos="10348" w:leader="none"/>
        </w:tabs>
        <w:ind w:right="1407" w:firstLine="6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оботи Колегії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Прилуцької </w:t>
      </w:r>
      <w:r>
        <w:rPr>
          <w:b/>
          <w:bCs/>
          <w:sz w:val="32"/>
          <w:szCs w:val="32"/>
        </w:rPr>
        <w:t xml:space="preserve"> райдержадміністрації на 2019 рік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620"/>
        <w:gridCol w:w="162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и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а дата про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подання матеріал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и, відповідальні за підготовку і подання матеріалів 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8"/>
                <w:szCs w:val="8"/>
                <w:highlight w:val="yellow"/>
              </w:rPr>
            </w:pPr>
            <w:r>
              <w:rPr>
                <w:iCs/>
                <w:sz w:val="28"/>
                <w:szCs w:val="28"/>
              </w:rPr>
              <w:t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8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1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рвода Т.І. – начальник відділу загального, контролю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иженко І.С. – завідувач юридичного сектору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Ладанської дитячої музичної школи за 2018 рік та перспективи діяльності на 2019 рі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втун Л.Л. – завідувач сектору культури, туризму і релігій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виконання </w:t>
            </w:r>
            <w:r>
              <w:rPr>
                <w:sz w:val="28"/>
              </w:rPr>
              <w:t xml:space="preserve">Програми економічного і соціального розвитку та </w:t>
            </w:r>
            <w:r>
              <w:rPr>
                <w:sz w:val="28"/>
                <w:szCs w:val="28"/>
              </w:rPr>
              <w:t>бюджету району за 2018 рік  та основні завдання на 2019 рі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2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2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нієнко В.С. – начальник відділу економіки та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 фінансового управління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дотримання законодавства з питань запобігання проявам корупції в райдержадміністрації за підсумками  2018 року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Риженко І.С. – завідувач юридичного сектору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стан забезпечення містобудівною документацією населених пунктів район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а А.В. – начальник відділу містобудування, архітектури та житлово-комунального господарства  райдержадміністрації, головний архітектор району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 стан дотримання законодавства з питань державної служби в райдержадміністрації за підсумками 2018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3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3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єнко І.В. – завідувач сектору управління персоналом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изначення субсидій для відшкодування витрат на оплату житлово-комунальних послуг та придбання твердого палива населенню району у 2018 роц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Н.П. – начальник управління соціального захисту населення 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</w:t>
            </w:r>
            <w:r>
              <w:rPr>
                <w:sz w:val="28"/>
              </w:rPr>
              <w:t xml:space="preserve">Програми економічного і соціального розвитку </w:t>
            </w:r>
            <w:r>
              <w:rPr>
                <w:sz w:val="28"/>
                <w:szCs w:val="28"/>
              </w:rPr>
              <w:t>району та бюджету за підсумками І кварталу 2019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4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4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нієнко В.С. – начальник відділу  економіки та агропромислового розвитку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 фінансового управління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 стан впровадження Концепції національно-патріотичного виховання дітей та молоді в районі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нко М.М. – начальник відділу освіти райдержадміністрації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Ковтун Л.Л. – завідувач сектору культури, туризму і релігій райдержадміністрації 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 затвердження заходів по підготовці господарського комплексу району та закладів бюджетної сфери до роботи в осінньо-зимовий період 2019-2020 ро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5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5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а А.В. – начальник відділу містобудування, архітектури та житлово-комунального господарства  райдержадміністрації, головний архітектор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населення району доступною та якісною первинною медичною допомого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уєв Д.О. – директор КНП «Центр первинної медико-санітарної допомоги» Прилуцької районної ради Чернігівської області 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поводження з твердими побутовими відходами у Прилуцькому районі Чернігівської області на 2016-2020 р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6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6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а А.В. – начальник відділу містобудування, архітектури та житлово-комунального господарства  райдержадміністрації, головний архітектор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соціального захисту учасників АТО/ООС та сімей загиблих учасників АТ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Н.П. – начальник управління соціального захисту населення 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</w:t>
            </w:r>
            <w:r>
              <w:rPr>
                <w:sz w:val="28"/>
              </w:rPr>
              <w:t xml:space="preserve">Програми економічного і соціального розвитку </w:t>
            </w:r>
            <w:r>
              <w:rPr>
                <w:sz w:val="28"/>
                <w:szCs w:val="28"/>
              </w:rPr>
              <w:t>району та бюджету за підсумками І півріччя 2019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7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нієнко В.С. – начальник відділу  економіки та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 фінансового управління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підсумки роботи із забезпечення публічного порядку та боротьби зі злочинністю на території обслуговування Прилуцького відділу поліції Головного управління Національної поліції в Чернігівській області за І півріччя 2019  рок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нець О.А. – головний спеціаліст </w:t>
            </w:r>
            <w:r>
              <w:rPr>
                <w:sz w:val="28"/>
              </w:rPr>
              <w:t xml:space="preserve"> з питань цивільного захисту, взаємодії з правоохоронними органами, оборонної і мобілізаційної роботи апарату рай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Яцик О.А. – начальник</w:t>
            </w:r>
            <w:r>
              <w:rPr>
                <w:iCs/>
                <w:sz w:val="28"/>
                <w:szCs w:val="28"/>
              </w:rPr>
              <w:t xml:space="preserve"> Прилуцького відділу поліції ГУ НП в Чернігівській області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готовку господарського комплексу району та бюджетних закладів до роботи в осінньо-зимовий період 2019 - 2020 років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8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8.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а А.В. – начальник відділу містобудування, архітектури та житлово-комунального господарства  райдержадміністрації, головний архітектор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півріччя 2019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вода Т.І. – начальник відділу загального, контролю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иженко І.С. – завідувач юридичного сектору апарату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підготовку закладів району до нового навчального 2019 – 2020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9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9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нко М.М. – начальник відділу освіти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 хід виконання районної програми «Оздоровлення та відпочинок дітей Прилуцького району на 2019-2020 рок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нко М.М. – начальник відділу освіти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у районі </w:t>
            </w:r>
            <w:r>
              <w:rPr>
                <w:sz w:val="28"/>
              </w:rPr>
              <w:t xml:space="preserve">Програми економічного і соціального розвитку </w:t>
            </w:r>
            <w:r>
              <w:rPr>
                <w:sz w:val="28"/>
                <w:szCs w:val="28"/>
              </w:rPr>
              <w:t>та бюджету району за підсумками 9 місяців 2019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0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єнко В.С. – начальник відділу  економіки та агропромислового розвитку рай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 фінансового управління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инку праці та хід виконання Програми зайнятості населення Прилуцького району на 2018-2020 р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Н.П. – начальник управління соціального захисту населення 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програми Питна вода Прилуцького району на 2006-2020 р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1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а А.В. – начальник відділу містобудування, архітектури та житлово-комунального господарства  райдержадміністрації, головний архітектор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 хід виконання районної програми соціально-правового захисту дітей на 2019-2021 р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Л.М. – начальник служби у справах дітей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ізація харчування дітей закладів освіти Прилуцького райо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нко М.М. – начальник відділу освіти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Програми економічного і соціального розвитку району  та бюджету району на 2019 рік та прогнозу на 2020 – 2021 р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2.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нієнко В.С. – начальник відділу  економіки та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 фінансового управління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стану військового обліку, обліково-призовної роботи, призову на строкову військову службу та військову службу за контрактом, організації військово-патріотичної роботи на підприємствах, в установах і організаціях району за 2018 рі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 І.Л. – військовий комісар Прилуцького ОМВ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 підсумки роботи із забезпечення публічного порядку та боротьби зі злочинністю на території обслуговування відділ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нець О.А. – головний спеціаліст </w:t>
            </w:r>
            <w:r>
              <w:rPr>
                <w:sz w:val="28"/>
              </w:rPr>
              <w:t xml:space="preserve"> з питань цивільного захисту, взаємодії з правоохоронними органами, оборонної і мобілізаційної роботи апарату рай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Яцик О.А. – начальник</w:t>
            </w:r>
            <w:r>
              <w:rPr>
                <w:iCs/>
                <w:sz w:val="28"/>
                <w:szCs w:val="28"/>
              </w:rPr>
              <w:t xml:space="preserve"> Прилуцького відділу поліції ГУ НП в Чернігівській області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</w:t>
        <w:tab/>
        <w:tab/>
        <w:tab/>
        <w:tab/>
        <w:tab/>
        <w:tab/>
        <w:t>С. АЛЕКСАНД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Лют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підсумки виконання </w:t>
      </w:r>
      <w:r>
        <w:rPr>
          <w:sz w:val="28"/>
        </w:rPr>
        <w:t xml:space="preserve">Програми економічного і соціального розвитку та </w:t>
      </w:r>
      <w:r>
        <w:rPr>
          <w:sz w:val="28"/>
          <w:szCs w:val="28"/>
        </w:rPr>
        <w:t>бюджету району за 2018 рік та основні завдання на 2019 рік.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, заступник голови райдержадміністрації (12, 13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 стан дотримання законодавства з питань запобігання проявам корупції в райдержадміністрації за підсумками  2018 року. 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рівник апарату райдержадміністрації,    (4, 9*)</w:t>
      </w:r>
    </w:p>
    <w:p>
      <w:pPr>
        <w:pStyle w:val="Normal"/>
        <w:ind w:left="4140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3. Про стан забезпечення містобудівною документацією населених пунктів району.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4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зень  </w:t>
      </w:r>
    </w:p>
    <w:p>
      <w:pPr>
        <w:pStyle w:val="Normal"/>
        <w:rPr/>
      </w:pPr>
      <w:r>
        <w:rPr>
          <w:sz w:val="28"/>
          <w:szCs w:val="28"/>
        </w:rPr>
        <w:t>1. Про стан дотримання законодавства з питань державної служби в райдержадміністрації за підсумками 2018 ро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ідповідальні  за підготовку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Керівник апарату райдержадміністрації.(9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о стан призначення субсидій для відшкодування витрат на оплату житлово-комунальних послуг та придбання твердого палива населенню району у 2018 році.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1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І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вітень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 xml:space="preserve">району та бюджету за підсумками І кварталу 2019 року.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, заступник голови райдержадміністрації (12, 13*)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стан впровадження Концепції національно-патріотичного виховання дітей та молоді в районі. 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i/>
          <w:sz w:val="28"/>
          <w:szCs w:val="28"/>
        </w:rPr>
        <w:t>перший заступник голови райдержадміністрації (відділ освіти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Травень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1. Про затвердження заходів по підготовці господарського комплексу району та закладів бюджетної сфери до роботи в осінньо-зимовий період 2019-2020 років.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4*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вень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о стан виконання Програми поводження з твердими побутовими відходами у Прилуцькому районі Чернігівської області на 2016-2020 роки.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4*)</w:t>
      </w:r>
    </w:p>
    <w:p>
      <w:pPr>
        <w:pStyle w:val="Normal"/>
        <w:ind w:left="4140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2. Про стан соціального захисту учасників АТО/ООС та сімей загиблих учасників АТО.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, (11*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ІІ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 xml:space="preserve">району та бюджету за підсумками І півріччя 2019 року.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, заступник голови райдержадміністрації, (12, 13*)</w:t>
      </w:r>
    </w:p>
    <w:p>
      <w:pPr>
        <w:pStyle w:val="Normal"/>
        <w:ind w:left="4140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2. Про підсумки роботи із забезпечення публічного порядку та боротьби зі злочинністю на території обслуговування Прилуцького відділу поліції головного управління Національної поліції в Чернігівській області за І півріччя 2019  рок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Відповідальні за підготовку: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заступник голови райдержадміністрації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ерпень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підготовку господарського комплексу району та бюджетних закладів до роботи в осінньо-зимовий період 2019 - 2020 років.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, (14*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півріччя 2019 року.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рівник апарату райдержадміністрації,     (3, 4*)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right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есень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iCs/>
          <w:sz w:val="28"/>
          <w:szCs w:val="28"/>
        </w:rPr>
        <w:t xml:space="preserve">Про підготовку закладів району до нового навчального 2019 – 2020 року. </w:t>
      </w:r>
    </w:p>
    <w:p>
      <w:pPr>
        <w:pStyle w:val="Normal"/>
        <w:tabs>
          <w:tab w:val="clear" w:pos="708"/>
          <w:tab w:val="left" w:pos="8430" w:leader="none"/>
        </w:tabs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  <w:tab/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5*)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о хід виконання районної програми «Оздоровлення та відпочинок дітей Прилуцького району на 2019-2020 ро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  <w:tab/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5*)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хід виконання у районі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 xml:space="preserve">та бюджету району за підсумками 9 місяців 2019 року.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, заступник голови  райдержадміністрації  (12, 13*)</w:t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2. Про стан ринку праці та хід виконання Програми зайнятості населення Прилуцького району на 2018-2020 роки.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, (11*)</w:t>
      </w:r>
    </w:p>
    <w:p>
      <w:pPr>
        <w:pStyle w:val="Normal"/>
        <w:ind w:left="4140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</w:t>
      </w:r>
    </w:p>
    <w:p>
      <w:pPr>
        <w:pStyle w:val="Normal"/>
        <w:rPr/>
      </w:pPr>
      <w:r>
        <w:rPr>
          <w:sz w:val="28"/>
          <w:szCs w:val="28"/>
        </w:rPr>
        <w:t>1. Про стан реалізації програми Питна вода Прилуцького району на 2006-2020 роки.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4*)</w:t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 Про хід виконання районної програми соціально-правового захисту дітей на 2019-2021 роки.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заступник голови райдержадміністрації     (Служба у справах ді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ганізація харчування дітей закладів освіти Прилуцького району.</w:t>
      </w:r>
    </w:p>
    <w:p>
      <w:pPr>
        <w:pStyle w:val="Normal"/>
        <w:tabs>
          <w:tab w:val="clear" w:pos="708"/>
          <w:tab w:val="left" w:pos="8430" w:leader="none"/>
        </w:tabs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  <w:tab/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5*)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140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д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проект Програми економічного і соціального розвитку району  та бюджету району на 2020 рік та прогнозу на 2021 – 2022 роки.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, заступник голови райдержадміністрації  (12, 13*)</w:t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підсумки стану військового обліку, обліково-призовної роботи, призову на строкову військову службу та військову службу за контрактом, організації військово-патріотичної роботи на підприємствах, в установах і організаціях району за 2019 рік.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     (6, 24*)</w:t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3. Підсумки роботи із забезпечення публічного порядку та боротьби зі злочинністю на території обслуговування відділу.</w:t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     (27*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851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1">
    <w:name w:val=" Знак Знак Знак 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53:00Z</dcterms:created>
  <dc:creator>User</dc:creator>
  <dc:description/>
  <cp:keywords/>
  <dc:language>en-US</dc:language>
  <cp:lastModifiedBy>Oksana</cp:lastModifiedBy>
  <cp:lastPrinted>2019-01-08T15:51:00Z</cp:lastPrinted>
  <dcterms:modified xsi:type="dcterms:W3CDTF">2019-01-08T13:52:00Z</dcterms:modified>
  <cp:revision>6</cp:revision>
  <dc:subject/>
  <dc:title>Орієнтовний перелік питань для розгляду </dc:title>
</cp:coreProperties>
</file>