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"/>
        <w:spacing w:before="340" w:after="17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ВІТ</w:t>
        <w:br/>
        <w:t xml:space="preserve">про виконання паспорта бюджетної програми </w:t>
        <w:br/>
        <w:t xml:space="preserve">місцевого бюджету за _2018_ </w:t>
      </w:r>
      <w:r>
        <w:rPr/>
        <w:t>рік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36"/>
        <w:gridCol w:w="1924"/>
        <w:gridCol w:w="236"/>
        <w:gridCol w:w="9484"/>
      </w:tblGrid>
      <w:tr>
        <w:trPr>
          <w:trHeight w:val="653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/>
          </w:tcPr>
          <w:p>
            <w:pPr>
              <w:pStyle w:val="Ch62"/>
              <w:ind w:left="-288" w:firstLine="288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00000___</w:t>
            </w:r>
          </w:p>
          <w:p>
            <w:pPr>
              <w:pStyle w:val="StrokeCh6"/>
              <w:ind w:left="72" w:hanging="72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вління соціального захисту населення Прилуцької рай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15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000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ind w:firstLine="556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Управління соціального захисту населення Прилуцької райдержадміністрації 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2160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0813010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24" w:type="dxa"/>
            <w:tcBorders/>
          </w:tcPr>
          <w:p>
            <w:pPr>
              <w:pStyle w:val="Ch62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1030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484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4"/>
                <w:szCs w:val="24"/>
                <w:u w:val="single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shd w:fill="FFFFFF" w:val="clear"/>
              </w:rPr>
      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2"/>
        <w:spacing w:before="113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Видатки (надані кредити) за бюджетною програмою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988"/>
        <w:gridCol w:w="1612"/>
        <w:gridCol w:w="1548"/>
        <w:gridCol w:w="1800"/>
        <w:gridCol w:w="1440"/>
        <w:gridCol w:w="1620"/>
        <w:gridCol w:w="1440"/>
      </w:tblGrid>
      <w:tr>
        <w:trPr>
          <w:trHeight w:val="60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тверджено у паспорті бюджетної програм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42255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422559,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422318,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42231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39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548"/>
        <w:gridCol w:w="1096"/>
        <w:gridCol w:w="1440"/>
        <w:gridCol w:w="1427"/>
        <w:gridCol w:w="1440"/>
        <w:gridCol w:w="1453"/>
        <w:gridCol w:w="1260"/>
        <w:gridCol w:w="1260"/>
        <w:gridCol w:w="126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асові видатки (надані кредити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Надання пільг на оплату житлово-комунальних послуг окремим категоріям громадян відповідно до законодавства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b/>
                <w:shd w:fill="FFFFFF" w:val="clear"/>
                <w:lang w:val="ru-RU"/>
              </w:rPr>
              <w:t>08130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73457,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73457,6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73457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7345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b/>
                <w:shd w:fill="FFFFFF" w:val="clear"/>
                <w:lang w:val="ru-RU"/>
              </w:rPr>
              <w:t>08130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349101,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349101,3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3488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3488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,3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422559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422559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842231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8422318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0,39</w:t>
            </w:r>
          </w:p>
        </w:tc>
      </w:tr>
      <w:tr>
        <w:trPr>
          <w:trHeight w:val="60" w:hRule="atLeast"/>
        </w:trPr>
        <w:tc>
          <w:tcPr>
            <w:tcW w:w="15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відхилення між касовими видатками (наданими кредитами) та затвердженими у паспорті бюджетної прогр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900"/>
        <w:gridCol w:w="1440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асові видатки (надані кредити)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відхилення між касовими видатками (наданими кредитами) та затвердженими у паспорті бюджетної програми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2"/>
        <w:rPr/>
      </w:pPr>
      <w:r>
        <w:rPr>
          <w:rStyle w:val="55"/>
          <w:rFonts w:cs="Times New Roman" w:ascii="Times New Roman" w:hAnsi="Times New Roman"/>
          <w:w w:val="100"/>
          <w:sz w:val="24"/>
          <w:szCs w:val="24"/>
        </w:rPr>
        <w:t>7. Результативні показники бюджетної програми та аналіз їх виконання:</w:t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188"/>
        <w:gridCol w:w="1260"/>
        <w:gridCol w:w="1440"/>
        <w:gridCol w:w="900"/>
        <w:gridCol w:w="1321"/>
        <w:gridCol w:w="1440"/>
        <w:gridCol w:w="900"/>
        <w:gridCol w:w="1260"/>
        <w:gridCol w:w="1080"/>
        <w:gridCol w:w="10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тверджено у паспорті бюджетної програми 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11</w:t>
            </w:r>
          </w:p>
        </w:tc>
        <w:tc>
          <w:tcPr>
            <w:tcW w:w="1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тримувачів пільг (включаючи членів сім`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і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630</w:t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рахунок збільшення кількості отримувачів пільг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>середній розмір витрат на надання пільг на оплату житлово-комунальних послуг,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грн/місяць на одного пільгов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0,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24,16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5,84</w:t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питома вага відшкодованих пільгових послуг до нарахованих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13012</w:t>
            </w:r>
          </w:p>
        </w:tc>
        <w:tc>
          <w:tcPr>
            <w:tcW w:w="12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отримувачів пільг (включаючи членів сім`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і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едений план по мережі, щтатах і континген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1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293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675</w:t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яснення щодо причин розбіжностей між затвердженими та досягнутими результативними показник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рахунок збільшення кількості отримувачів субсидій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>середній розмір витрат на надання пільг на оплату житлово-комунальних послуг,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грн/місяць на одного пільговик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зрахунково (відношення обсягу наданих пільг до кількості отримувачів в місяц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71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427,2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51</w:t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ояснення щодо причин розбіжностей між затвердженими та досягнутими результативними показникам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shd w:fill="FFFFFF" w:val="clear"/>
              </w:rPr>
              <w:t xml:space="preserve">питома вага відшкодованих пільгових послуг до нарахованих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shd w:fill="FFFFFF" w:val="clear"/>
              </w:rPr>
              <w:t>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озраху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7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ичини розбіжностей між затвердженими та досягнутими результативними показниками виникла у зв’язку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більшення кількості отримувачів субсидій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та пільг і із зростанням ціни на  енергоносії за поточний рік.</w:t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ind w:left="1125" w:hanging="1125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Н.БУТКО 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________Ю.ЧАЛА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nout-bux</cp:lastModifiedBy>
  <dcterms:modified xsi:type="dcterms:W3CDTF">2019-03-21T06:25:00Z</dcterms:modified>
  <cp:revision>12</cp:revision>
  <dc:subject/>
  <dc:title/>
</cp:coreProperties>
</file>