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Надання пільг з оплати послуг зв’язку, інших, передбачених законодавством, пільг окремим категоріям громадян та компенсації за пільговий проїзд окремих категорій громадян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724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7241,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6127,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9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610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,44</w:t>
            </w:r>
          </w:p>
        </w:tc>
      </w:tr>
    </w:tbl>
    <w:p>
      <w:pPr>
        <w:pStyle w:val="Style17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 xml:space="preserve">Надання інших пільг окремим категоріям громадян відповідно до законодавства </w:t>
            </w:r>
            <w:r>
              <w:rPr>
                <w:b/>
                <w:sz w:val="20"/>
                <w:szCs w:val="20"/>
                <w:shd w:fill="FFFFFF" w:val="clear"/>
                <w:lang w:val="ru-RU"/>
              </w:rPr>
              <w:t>08130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8,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508,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977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48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 xml:space="preserve">Надання пільг окремим категоріям громадян з оплати послуг зв’язку </w:t>
            </w:r>
            <w:r>
              <w:rPr>
                <w:b/>
                <w:sz w:val="20"/>
                <w:szCs w:val="20"/>
                <w:shd w:fill="FFFFFF" w:val="clear"/>
                <w:lang w:val="ru-RU"/>
              </w:rPr>
              <w:t>08130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373,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373,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37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37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 xml:space="preserve">Компенсаційні виплати за пільговий проїзд автомобільним транспортом окремим категоріям громадян </w:t>
            </w:r>
            <w:r>
              <w:rPr>
                <w:b/>
                <w:sz w:val="20"/>
                <w:szCs w:val="20"/>
                <w:shd w:fill="FFFFFF" w:val="clear"/>
                <w:lang w:val="ru-RU"/>
              </w:rPr>
              <w:t>08130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4059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4059,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405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1405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 xml:space="preserve">Компенсаційні виплати за пільговий проїзд окремих категорій громадян на залізничному транспорті </w:t>
            </w:r>
            <w:r>
              <w:rPr>
                <w:b/>
                <w:sz w:val="20"/>
                <w:szCs w:val="20"/>
                <w:shd w:fill="FFFFFF" w:val="clear"/>
                <w:lang w:val="ru-RU"/>
              </w:rPr>
              <w:t>08130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63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63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2518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18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4,4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7241,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17241,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6127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977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1610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7,44</w:t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: фактичні нарахування</w:t>
            </w:r>
          </w:p>
        </w:tc>
      </w:tr>
    </w:tbl>
    <w:p>
      <w:pPr>
        <w:pStyle w:val="Style17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на програма «Надання інших пільг окремим категоріям громадян Прилуцького району на 2016-2020 ро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724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1724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6127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97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1610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7,44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724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1724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6127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977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1610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7,44</w:t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00"/>
        <w:gridCol w:w="1620"/>
        <w:gridCol w:w="1260"/>
        <w:gridCol w:w="1152"/>
        <w:gridCol w:w="900"/>
        <w:gridCol w:w="1008"/>
        <w:gridCol w:w="1080"/>
        <w:gridCol w:w="1080"/>
        <w:gridCol w:w="126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31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ількість осіб, які мають право на пільговий проїзд один раз на рік (один раз на два роки) залізничним, водним, повітряним або міжміським автомобільни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>
                <w:lang w:val="ru-RU"/>
              </w:rPr>
              <w:t>Книга обліку виконання капітального ремонту (заяви на 2018 рі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ількість осіб, які подали заяви на проведення безоплатного капітального ремонту будинків (кварти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>
                <w:lang w:val="ru-RU"/>
              </w:rPr>
              <w:t>Зведення планів та звіт по мережі, штатах і контингентах на 2018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у зв’язку іх збільшенням користувачів пільг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я вартість пільгового проїзду один раз на рік (один раз на два роки) залізничним, водним, повітряним або міжміським автомобільним транспор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,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я вартість ремонту будинків (квартир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9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ктичні нарахування менші запланованих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 xml:space="preserve">- частка пільговиків, яким відремонтовано будинки (квартири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/>
              <w:t>Розрахун</w:t>
            </w:r>
            <w:r>
              <w:rPr>
                <w:lang w:val="ru-RU"/>
              </w:rPr>
              <w:t>о</w:t>
            </w:r>
            <w:r>
              <w:rPr/>
              <w:t>к</w:t>
            </w:r>
            <w:r>
              <w:rPr>
                <w:lang w:val="ru-RU"/>
              </w:rPr>
              <w:t xml:space="preserve"> (</w:t>
            </w:r>
            <w:r>
              <w:rPr/>
              <w:t>частка пільговиків, яким заплановано відремонтувати будинки (квартири)до загальної кількості пільговиків</w:t>
            </w:r>
            <w:r>
              <w:rPr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частка пільговиків, які використали право на пільговий проїзд один раз на рік (один раз на два роки) залізничним, водним, повітряним або міжміським автомобільним транспортом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/>
              <w:t>Розрахун</w:t>
            </w:r>
            <w:r>
              <w:rPr>
                <w:lang w:val="ru-RU"/>
              </w:rPr>
              <w:t>о</w:t>
            </w:r>
            <w:r>
              <w:rPr/>
              <w:t>к</w:t>
            </w:r>
            <w:r>
              <w:rPr>
                <w:lang w:val="ru-RU"/>
              </w:rPr>
              <w:t xml:space="preserve"> (</w:t>
            </w:r>
            <w:r>
              <w:rPr/>
              <w:t>частка пільговиків, яким заплановано відремонтувати будинки (квартири)до загальної кількості пільговиків</w:t>
            </w:r>
            <w:r>
              <w:rPr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32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ru-RU"/>
              </w:rPr>
              <w:t>кількість отримувачів пільг на оплату послуг зв’язку (користування телефон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іт на управління промисловості, транспорту і зв'яз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5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06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ояснення щодо причин розбіжностей між затвердженими та досягнутими результативними показниками: у зв’язку із зменшенням користувачів послугами зв’язку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ru-RU"/>
              </w:rPr>
              <w:t>середньомісячна вартість витрат на надання пільг з оплати послуг зв’язку (користування телефон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9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ind w:left="283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-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-2,60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питома вага пільговиків, які отримали пільгов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1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зрахунк</w:t>
            </w:r>
            <w:r>
              <w:rPr>
                <w:sz w:val="18"/>
                <w:szCs w:val="18"/>
                <w:lang w:val="ru-RU"/>
              </w:rPr>
              <w:t>ово</w:t>
            </w:r>
            <w:r>
              <w:rPr>
                <w:sz w:val="18"/>
                <w:szCs w:val="18"/>
              </w:rPr>
              <w:t>(відношення обсягу пільгових послуг до нараховани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33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ількість осіб, які мають право на пільговий автомобільни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іт на управління промисловості, транспорту і зв'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0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04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2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-1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-1875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едньомісячний розмір компенсації за пільговий проїзд автомобільни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м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7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-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-0,30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у зв’язку із збільшенням користувачів та підвищенням тарифів на проїзд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питома вага відшкодованих компенсацій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1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зрахунк</w:t>
            </w:r>
            <w:r>
              <w:rPr>
                <w:sz w:val="18"/>
                <w:szCs w:val="18"/>
                <w:lang w:val="ru-RU"/>
              </w:rPr>
              <w:t>ово</w:t>
            </w:r>
            <w:r>
              <w:rPr>
                <w:sz w:val="18"/>
                <w:szCs w:val="18"/>
              </w:rPr>
              <w:t>(відношення обсягу пільгових послуг до нараховани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35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сіб, які мають право на пільговий проїзд залізнични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ind w:hanging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віт на управління промисловості, транспорту і зв'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30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2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92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згідно наданих списків користувачів пільг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0" w:after="0"/>
              <w:ind w:hanging="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ередньомісячний розмір компенсації за пільговий проїзд залізнични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г</w:t>
            </w:r>
            <w:r>
              <w:rPr>
                <w:sz w:val="18"/>
                <w:szCs w:val="18"/>
              </w:rPr>
              <w:t>рн</w:t>
            </w:r>
            <w:r>
              <w:rPr>
                <w:sz w:val="18"/>
                <w:szCs w:val="18"/>
                <w:lang w:val="uk-UA"/>
              </w:rPr>
              <w:t>/м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6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3,15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питома вага відшкодованих компенсацій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1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зрахунк</w:t>
            </w:r>
            <w:r>
              <w:rPr>
                <w:sz w:val="18"/>
                <w:szCs w:val="18"/>
                <w:lang w:val="ru-RU"/>
              </w:rPr>
              <w:t>ово</w:t>
            </w:r>
            <w:r>
              <w:rPr>
                <w:sz w:val="18"/>
                <w:szCs w:val="18"/>
              </w:rPr>
              <w:t>(відношення обсягу пільгових послуг до нараховани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Розбіжності виникли у зв’язку із збільшенням або зменшенням користувачів послугами, фактичні нарахування менші запланованих та збільшенням тарифів на поточний рік, . </w:t>
            </w:r>
          </w:p>
        </w:tc>
      </w:tr>
    </w:tbl>
    <w:p>
      <w:pPr>
        <w:pStyle w:val="Style17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!Простой текст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[Основний абзац]"/>
    <w:basedOn w:val="Style17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9">
    <w:name w:val="Додаток № (Общие:Базовые)"/>
    <w:basedOn w:val="Style18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0">
    <w:name w:val="Затверджено (Общие)"/>
    <w:basedOn w:val="Style19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0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1">
    <w:name w:val="Заголовок Додатка (Общие:Базовые)"/>
    <w:basedOn w:val="Style17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2">
    <w:name w:val="Заголовок Додатка (Общие)"/>
    <w:basedOn w:val="Style21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2"/>
    <w:qFormat/>
    <w:pPr>
      <w:spacing w:before="283" w:after="113"/>
    </w:pPr>
    <w:rPr/>
  </w:style>
  <w:style w:type="paragraph" w:styleId="TableTABL">
    <w:name w:val="Table (TABL)"/>
    <w:basedOn w:val="Style18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Основной текст (Общие:Базовые)"/>
    <w:basedOn w:val="Style17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4">
    <w:name w:val="Основной текст (Общие)"/>
    <w:basedOn w:val="Style23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4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8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6:35:00Z</dcterms:modified>
  <cp:revision>25</cp:revision>
  <dc:subject/>
  <dc:title/>
</cp:coreProperties>
</file>