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8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Надання допомоги особам з інвалідністю, дітям з інвалідністю, особам, які не мають права на пенсію, непрацюючим особам, які досягли загального пенсійного віку, але не набули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55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5511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21649,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2164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6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60,27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1548"/>
        <w:gridCol w:w="1096"/>
        <w:gridCol w:w="1316"/>
        <w:gridCol w:w="1427"/>
        <w:gridCol w:w="913"/>
        <w:gridCol w:w="1260"/>
        <w:gridCol w:w="1260"/>
        <w:gridCol w:w="959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>На забезпечення надання державної соціальної допомоги особам з інвалідністю з дитинства та дітям з інвалідністю</w:t>
            </w:r>
            <w:r>
              <w:rPr>
                <w:b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>08130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2433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2433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05577,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0557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52,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52,6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а забезпечення надання державної соціальної допомоги особам, які не мають права на пенсію, та особам з інвалідністю, державної соціальної допомоги на догляд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08130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38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38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6797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567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2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2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 забезпечення надання допомоги по догляду за особами з інвалідністю I чи II групи внаслідок психічного розладу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 08130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9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9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75320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7532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9,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9,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На забезпечення надання державної соціальної допомоги непрацюючим особам, які досягли загального пенсійного віку, але не набули права на пенсійну виплату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 xml:space="preserve"> 08130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128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12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71,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71,5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uk-UA"/>
              </w:rPr>
              <w:t xml:space="preserve">На забезпечення надання щомісячної компенсаційної виплати непрацюючій працездатній особі, яка доглядає за особою з інвалідністю </w:t>
            </w:r>
            <w:r>
              <w:rPr>
                <w:sz w:val="18"/>
                <w:szCs w:val="18"/>
                <w:shd w:fill="FFFFFF" w:val="clear"/>
                <w:lang w:val="ru-RU"/>
              </w:rPr>
              <w:t>І групи, а також за особою, яка досягла 80-річного віку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 xml:space="preserve"> 08130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825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82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551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5511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21649,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2164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460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460,27</w:t>
            </w:r>
          </w:p>
        </w:tc>
      </w:tr>
      <w:tr>
        <w:trPr>
          <w:trHeight w:val="60" w:hRule="atLeast"/>
        </w:trPr>
        <w:tc>
          <w:tcPr>
            <w:tcW w:w="1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у зв’язку із зменшенням кількості отримувачів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2"/>
        <w:suppressAutoHyphens w:val="true"/>
        <w:rPr>
          <w:rStyle w:val="55"/>
          <w:lang w:val="uk-UA"/>
        </w:rPr>
      </w:pPr>
      <w:r>
        <w:rPr/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900"/>
        <w:gridCol w:w="2340"/>
        <w:gridCol w:w="1080"/>
        <w:gridCol w:w="900"/>
        <w:gridCol w:w="1008"/>
        <w:gridCol w:w="1008"/>
        <w:gridCol w:w="864"/>
        <w:gridCol w:w="1080"/>
        <w:gridCol w:w="900"/>
        <w:gridCol w:w="90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81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особам з інвалідністю з дитинства І групи підгрупи А з надбавкою на догл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особам з інвалідністю з дитинства І групи підгрупи Б з надбавкою на догл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кількість одержувачів допомоги особам з інвалідністю з дитинства І груп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кількість одержувачів допомоги особам з інвалідністю з дитинства ІІ груп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особам з інвалідністю з дитинства ІІІ групи;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на дітей з інвалідністю віком до 18 років без надбавки на догляд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кількість одержувачів допомоги з надбавкою на догляд на дітей з інвалідністю віком до 6 років, у тому числі захворювання яких пов’язані з Чорнобильською катастрофо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з надбавкою на догляд на дітей з інвалідністю підгрупи А віком до 6 років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допомоги з надбавкою на догляд на дітей з інвалідністю віком від 6 до 18 років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кількість одержувачів допомоги з надбавкою на догляд на дітей з інвалідністю підгрупи А віком від 6 до 18 років, у тому числі захворювання яких пов’язані з Чорнобильською катастрофою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по видам допомог є збільшення та зменшення зверн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особам з інвалідністю з дитинства І групи підгрупи А з надбавкою на догляд, грн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2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2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особам з інвалідністю з дитинства І групи підгрупи Б з надбавкою на догляд,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2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26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середньомісячний розмір допомоги особам з інвалідністю з дитинства І груп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5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52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2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середньомісячний розмір допомоги особам з інвалідністю з дитинства ІІ групи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особам з інвалідністю з дитинства ІІІ групи,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5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2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на дітей з інвалідністю віком до 18 років без надбавки на догляд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10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09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з надбавкою на догляд на дітей з інвалідністю віком до 6 років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з надбавкою на догляд на дітей з інвалідністю підгрупи А віком до 6 років, у тому числі захворювання яких пов’язані з Чорнобильською катастроф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49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9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з надбавкою на догляд на дітей з інвалідністю віком від 6 до 18 років, у тому числі захворювання яких пов’язані з Чорнобильською катастрофою,;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3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редньомісячний розмір допомоги з надбавкою на догляд на дітей з інвалідністю підгрупи А віком від 6 до 18 років, у тому числі захворювання яких пов’язані з Чорнобильською катастрофо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рн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8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8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допомога нараховується відповідно до групи інвалідності та прожиткового мінімуму встановленого на 2018 рік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82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ількість одержувачів допомоги особам з інвалідніст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іб;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особам з інвалід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300,23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допомога нараховується відповідно до групи інвалідності та прожиткового мінімуму встановленого на 2018 рік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83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огляд за особами з інвалідністю I чи II групи внаслідок психічного роз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7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більшилось кількість звернень користувач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ій розмір допомоги на догляд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0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допомога нараховується відповідно до групи інвалідності та прожиткового мінімуму встановленого на 2018 рік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84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більшення кількості зверн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hd w:fill="FFFFFF" w:val="clear"/>
              </w:rPr>
              <w:t>осіб; </w:t>
            </w:r>
            <w:r>
              <w:rPr>
                <w:color w:val="000000"/>
                <w:sz w:val="20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73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84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48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75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751,56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допомога нараховується відповідно до прожиткового мінімуму встановленого на 2018 рік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85</w:t>
            </w:r>
          </w:p>
        </w:tc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компенсаційної виплати непрацюючій працездатній особі, яка доглядає за особою з інвалідністю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І групи, а також за особою, яка досягла 80-річ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48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lang w:val="uk-UA"/>
              </w:rPr>
            </w:pPr>
            <w:r>
              <w:rPr>
                <w:lang w:val="uk-UA"/>
              </w:rPr>
              <w:t>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lang w:val="uk-UA"/>
              </w:rPr>
            </w:pPr>
            <w:r>
              <w:rPr>
                <w:lang w:val="uk-UA"/>
              </w:rPr>
              <w:t>-56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більшення кількості зверн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компенсаційної виплати непрацюючій працездатній особі, яка доглядає за особою з інвалідністю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І групи, а також за особою, яка досягла 80-річ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3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2,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2,19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допомога нараховується відповідно до прожиткового мінімуму встановленого на 2018 рік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грама виконана з відхиленням у зв’язку із зменшенням кількості звернень відповідно відбулася економія бюджетних коштів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9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8"/>
    <w:rPr/>
  </w:style>
  <w:style w:type="character" w:styleId="Style10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1">
    <w:name w:val=" Знак Знак2"/>
    <w:qFormat/>
    <w:rPr>
      <w:rFonts w:ascii="Arial" w:hAnsi="Arial" w:cs="Arial"/>
      <w:sz w:val="28"/>
      <w:lang w:val="uk-UA" w:bidi="ar-SA"/>
    </w:rPr>
  </w:style>
  <w:style w:type="character" w:styleId="6">
    <w:name w:val=" Знак Знак6"/>
    <w:qFormat/>
    <w:rPr>
      <w:i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[Основний абзац]"/>
    <w:basedOn w:val="Style12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4">
    <w:name w:val="Додаток № (Общие:Базовые)"/>
    <w:basedOn w:val="Style13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5">
    <w:name w:val="Затверджено (Общие)"/>
    <w:basedOn w:val="Style14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5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6">
    <w:name w:val="Заголовок Додатка (Общие:Базовые)"/>
    <w:basedOn w:val="Style12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7">
    <w:name w:val="Заголовок Додатка (Общие)"/>
    <w:basedOn w:val="Style16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7"/>
    <w:qFormat/>
    <w:pPr>
      <w:spacing w:before="283" w:after="113"/>
    </w:pPr>
    <w:rPr/>
  </w:style>
  <w:style w:type="paragraph" w:styleId="TableTABL">
    <w:name w:val="Table (TABL)"/>
    <w:basedOn w:val="Style13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18">
    <w:name w:val="Основной текст (Общие:Базовые)"/>
    <w:basedOn w:val="Style12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Основной текст (Общие)"/>
    <w:basedOn w:val="Style18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19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2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2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3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03:00Z</dcterms:modified>
  <cp:revision>41</cp:revision>
  <dc:subject/>
  <dc:title/>
</cp:coreProperties>
</file>