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1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На забезпечення виплати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постійної сторонньої допомоги (крім осіб, що обслуговуються соціальними службами) 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>0813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09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яснення щодо причин відхилення між касовими видатками (наданими кредитами) та затвердженими у паспорті бюджетної програми:  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 програма «Надання соціальних послуг особам, які потребують сторонньої допомоги на 2018-2022 ро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0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2520"/>
        <w:gridCol w:w="900"/>
        <w:gridCol w:w="1152"/>
        <w:gridCol w:w="900"/>
        <w:gridCol w:w="1008"/>
        <w:gridCol w:w="1080"/>
        <w:gridCol w:w="1080"/>
        <w:gridCol w:w="90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160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кількість осіб, які звернулись за призначенням компенсації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ількість фізичних осіб, яким виплачується компенсація за надання соціальних послуг, 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особи з інвалідністю I груп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;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громадяни похил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;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особи з інвалідністю II груп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особи з інвалідністю III груп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більшилась кількість зверн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итома вага кількості призначених компенсацій до кількості звернень за призначенням компенсації,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ідношення кількості призначених компенсацій до кількості звернень за призначенням компенс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ind w:left="40"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3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07:00Z</dcterms:modified>
  <cp:revision>24</cp:revision>
  <dc:subject/>
  <dc:title/>
</cp:coreProperties>
</file>