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18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</w:t>
            </w:r>
            <w:r>
              <w:rPr>
                <w:b/>
                <w:bCs/>
                <w:sz w:val="24"/>
                <w:szCs w:val="24"/>
                <w:u w:val="single"/>
                <w:shd w:fill="FFFFFF" w:val="clear"/>
              </w:rPr>
              <w:t>Надання пільг населенню (крім ветеранів війни і праці, працівників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shd w:fill="FFFFFF" w:val="clear"/>
                <w:lang w:val="uk-UA"/>
              </w:rPr>
              <w:t>На забезпечення надання пільг населенню (крім ветеранів війни і праці, працівників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  <w:r>
              <w:rPr>
                <w:b/>
                <w:sz w:val="18"/>
                <w:szCs w:val="18"/>
                <w:shd w:fill="FFFFFF" w:val="clear"/>
                <w:lang w:val="uk-UA"/>
              </w:rPr>
              <w:t xml:space="preserve"> 08131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6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програма надання пільг інвалідам по зору 1 та 2 груп, сім’ям загиблих воїнів-інтернаціоналістів в Афганістані та сім’ям загиблих під час участі в антитерористичній операції на 2016-2020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46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1620"/>
        <w:gridCol w:w="1260"/>
        <w:gridCol w:w="1152"/>
        <w:gridCol w:w="900"/>
        <w:gridCol w:w="1008"/>
        <w:gridCol w:w="1080"/>
        <w:gridCol w:w="1080"/>
        <w:gridCol w:w="126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180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отримувачів пільгових послуг (у т.ч. членів сім»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іб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дений план та звіт по мережі, штатах і контингентах на 201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  <w:r>
              <w:rPr>
                <w:rFonts w:cs="Times New Roman" w:ascii="Times New Roman" w:hAnsi="Times New Roman"/>
              </w:rPr>
              <w:t>ередній розмір витрат на надання пільг на оплату житлово-комунальних послуг, на одного пільгов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/м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о (відношення обсягу витрат на надання пільг на оплату житлово-комунальних послуг і природного газу на одного пільгов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46,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4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3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cs="Arial"/>
      <w:sz w:val="28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7:09:00Z</dcterms:modified>
  <cp:revision>24</cp:revision>
  <dc:subject/>
  <dc:title/>
</cp:coreProperties>
</file>