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2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4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’ях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"гроші ходять за дитиною" і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28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1828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7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71,25</w:t>
            </w:r>
          </w:p>
        </w:tc>
      </w:tr>
    </w:tbl>
    <w:p>
      <w:pPr>
        <w:pStyle w:val="Style14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На забезпечення надання соціальної допомоги на дітей-сиріт та дітей, позбавлених батьківського піклування, які виховуються у дитячих будинках сімейного типу, грошового забезпечення батькам – вихователям, Забезпечення надання допомоги на дітей-сиріт та дітей, позбавлених батьківського піклування, які виховуються у прийомних сім’ях, грошового забезпечення прийомним батькам 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>08132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28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2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18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7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71,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28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2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18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7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971,25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зменшились фактичні нарахування</w:t>
            </w:r>
          </w:p>
        </w:tc>
      </w:tr>
    </w:tbl>
    <w:p>
      <w:pPr>
        <w:pStyle w:val="Style14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 програма «Надання соціальних послуг особам, які потребують сторонньої допомоги на 2018-2022 ро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71,25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3118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71,25</w:t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2520"/>
        <w:gridCol w:w="900"/>
        <w:gridCol w:w="1152"/>
        <w:gridCol w:w="900"/>
        <w:gridCol w:w="1008"/>
        <w:gridCol w:w="1080"/>
        <w:gridCol w:w="1080"/>
        <w:gridCol w:w="90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230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дитячих будинків сімейного типу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прийомних сімей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прийомних батьків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кількість батьків-виховате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кількість дітей-вихованців у дит.будинках сімейного ти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дітей-вихованців у прийомних сім’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більшилась кількість дитячих будинків сімейного типу та прийомних сімей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редня тривалість перебування дитини-вихованця у дитячому будинку сімейного ти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я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динаміка кількості дітей, які виховуються у дитячих будинках сімейного тип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рівняно з минулим р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: збільшилась кількість дитячих будинків сімейного типу та прийомних сімей</w:t>
            </w:r>
          </w:p>
        </w:tc>
      </w:tr>
    </w:tbl>
    <w:p>
      <w:pPr>
        <w:pStyle w:val="Style14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Style11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2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1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15:00Z</dcterms:modified>
  <cp:revision>24</cp:revision>
  <dc:subject/>
  <dc:title/>
</cp:coreProperties>
</file>