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8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7 од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10.04.2019р.__№  21 од 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1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3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FFFFFF" w:val="clear"/>
              </w:rPr>
              <w:t>Надання пільг на оплату житлово-комунальних послуг окремим категоріям громадян відповідно до законодавства</w:t>
            </w: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6950000,00 гривень, у тому числі загального фонду 6950000,00 гривень та спеціального фонду ________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Normal"/>
              <w:spacing w:before="120" w:after="120"/>
              <w:ind w:firstLine="35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 Конституція України від 28 червня 1996 року №254к/96-ВР; Бюджетний кодекс України від 08.07.2010р. №2456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зі змінами та доповненнями); Кодекс цивільного захисту України від 02.10.2012 р. № 5403-VI (зі      змінами); Закон України «Про статус ветеранів війни, гарантії їх соціального захисту» від 22.10.1993 р. № 3552-XII (зі змінами); Закон України «Про основні засади соціального захисту ветеранів праці та інших громадян похилого віку в Україні» від 16.12.1993 р.; Закон України «Про соціальний захист дітей війни» від 18.11.2004 р. № 2195-IV (зі змінами); Закон України «Про статус і соціальний захист громадян, які постраждали внаслідок Чорнобильської катастрофи» від 28.02.1991 р. № 796-XII (зі змінами); Закон України «Про статус ветеранів військової служби, ветеранів органів внутрішніх справ і деяких інших осіб та їх соціальний захист» від 24.03.1998 р. № 203/98-ВР (зі змінами); Закон України «Про державну службу спеціального зв’язку та захисту інформації України» від 23.02.2006 р. № 3475-IV (зі змінами); Закон України «Про реабілітацію жертв політичних репресій на Україні» від 17.04.1991 р. № 962-XII (зі змінами); Закон України «Про основи соціальної захищеності інвалідів в Україні» від 21.03.1991 р. № 875-XII (зі змінами); Закон України «Про жертви нацистських переслідувань» від 23.03.2000 р. № 1584-III (зі змінами); Закон України «Про соціальний і правовий захист військовослужбовців та членів їх сімей » від 20.12.1991 р. № 2011- XII (зі змінами);  Закон України «Про охорону дитинства » від 26.04.2001 р. № 2402- III (зі змінами);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 Рішення сесії районної ради від 21 грудня 2018 року 3-38/VII «Про районний бюджет на 2019 рік», розпорядженн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72 від 02.04.2019 року « Про внесення змін до показників районного бюджету на 2019 рік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дання пільг на оплату житлово-комунальних послуг окремим категоріям громадян відповідно до законодавст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: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Забезпечення надання пільг на оплату житлово-комунальних послуг окремим категоріям громадян відповідно до законодавств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безпечення надання пільг на оплату житлово-комунальних послуг окремим категоріям громадян відповідно до законодавст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 xml:space="preserve">забезпечення надання пільг на оплату житлово-комунальних послуг окремим категоріям громадян.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4040,5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4040,54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огашення заборгованості за бюджетними зобов’язаннями минулих років,узятими на облік органами , що здійснюють казначейське обслуговування бюджетних коштів на </w:t>
            </w:r>
            <w:r>
              <w:rPr>
                <w:rFonts w:cs="Times New Roman" w:ascii="Times New Roman" w:hAnsi="Times New Roman"/>
              </w:rPr>
              <w:t>забезпечення надання пільг на оплату житлово-комунальних послуг окремим категоріям громадян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959,4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959,46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00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0000,00 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440"/>
        <w:gridCol w:w="2100"/>
        <w:gridCol w:w="2100"/>
        <w:gridCol w:w="2100"/>
        <w:gridCol w:w="2100"/>
        <w:gridCol w:w="20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ількість отримувачів пільг, у тому числі членів сім’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диний державний автоматизований реєстр осіб, що мають право на пільги Реєстр</w:t>
            </w:r>
            <w:r>
              <w:rPr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а 4-піль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8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835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ередній розмір витрат на надання пільг на оплату житлово-комунальних послуг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hd w:fill="FFFFFF" w:val="clear"/>
              </w:rPr>
              <w:t>грн/місяць на одного пільгови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(відношення   обсягу наданих пільг до кількості отримувачів в місяць)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19,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19,79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як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итома вага відшкодованих пільгових послуг до нараховани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hd w:fill="FFFFFF" w:val="clear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ахун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ідношення обсягу пільгових послуг до нарахованих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Начальник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59:00Z</dcterms:created>
  <dc:creator>Бойченко Людмила Олександрівна</dc:creator>
  <dc:description/>
  <cp:keywords/>
  <dc:language>en-US</dc:language>
  <cp:lastModifiedBy>nout-bux</cp:lastModifiedBy>
  <cp:lastPrinted>2019-04-10T14:22:00Z</cp:lastPrinted>
  <dcterms:modified xsi:type="dcterms:W3CDTF">2019-04-10T11:22:00Z</dcterms:modified>
  <cp:revision>24</cp:revision>
  <dc:subject/>
  <dc:title/>
</cp:coreProperties>
</file>