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од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10.04.2019р.__№  21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1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6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«</w:t>
            </w:r>
            <w:r>
              <w:rPr>
                <w:b/>
                <w:color w:val="000000"/>
                <w:u w:val="single"/>
                <w:shd w:fill="FFFFFF" w:val="clear"/>
              </w:rPr>
              <w:t>Надання субсидій населенню для відшкодування витрат на оплату житлово-комунальних послуг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сяг бюджетних призначень / бюджетних асигнувань </w:t>
            </w:r>
            <w:r>
              <w:rPr>
                <w:rFonts w:cs="Times New Roman" w:ascii="Times New Roman" w:hAnsi="Times New Roman"/>
              </w:rPr>
              <w:t>4354130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вень, у тому числі загального фонду </w:t>
            </w:r>
            <w:r>
              <w:rPr>
                <w:rFonts w:cs="Times New Roman" w:ascii="Times New Roman" w:hAnsi="Times New Roman"/>
              </w:rPr>
              <w:t>4354130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 та спеціального фонду ________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spacing w:before="120" w:after="120"/>
              <w:ind w:firstLine="3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 Конституція України від 28 червня 1996 року №254к/96-ВР; Бюджетний кодекс України від 08.07.2010р. №2456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і змінами та доповненнями); Кодекс цивільного захисту України від 02.10.2012 р. № 5403-VI (зі      змінами); Закон України «Про статус ветеранів війни, гарантії їх соціального захисту» від 22.10.1993 р. № 3552-XII (зі змінами); Закон України «Про основні засади соціального захисту ветеранів праці та інших громадян похилого віку в Україні» від 16.12.1993 р.; Закон України «Про соціальний захист дітей війни» від 18.11.2004 р. № 2195-IV (зі змінами); Закон України «Про статус і соціальний захист громадян, які постраждали внаслідок Чорнобильської катастрофи» від 28.02.1991 р. № 796-XII (зі змінами); Закон України «Про статус ветеранів військової служби, ветеранів органів внутрішніх справ і деяких інших осіб та їх соціальний захист» від 24.03.1998 р. № 203/98-ВР (зі змінами); Закон України «Про державну службу спеціального зв’язку та захисту інформації України» від 23.02.2006 р. № 3475-IV (зі змінами); Закон України «Про реабілітацію жертв політичних репресій на Україні» від 17.04.1991 р. № 962-XII (зі змінами); Закон України «Про основи соціальної захищеності інвалідів в Україні» від 21.03.1991 р. № 875-XII (зі змінами); Закон України «Про жертви нацистських переслідувань» від 23.03.2000 р. № 1584-III (зі змінами); Закон України «Про соціальний і правовий захист військовослужбовців та членів їх сімей » від 20.12.1991 р. № 2011- XII (зі змінами);  Закон України «Про охорону дитинства » від 26.04.2001 р. № 2402- III (зі змінами); Постанова Кабінету Міністрів України від 21.10.1995 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);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зпорядження №72 від 02.04.2019 року « Про внесення змін до показників районного бюджету на 2019 рік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субсидій населенню для відшкодування витрат на оплату житлово-комунальних по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</w:t>
            </w:r>
            <w:r>
              <w:rPr>
                <w:color w:val="000000"/>
                <w:shd w:fill="FFFFFF" w:val="clear"/>
              </w:rPr>
              <w:t>Забезпечення надання субсидій населенню для відшкодування витрат на оплату житлово-комунальних послу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субсидій населенню для відшкодування витрат на оплату житлово-комунальних послу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субсидій населенню для відшкодування витрат на оплату житлово-комунальних послу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8594,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8594,6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гашення заборгованості за бюджетними зобов’язаннями минулих років,узятими на облік органами , що здійснюють казначейське обслуговування бюджетних коштів на забезпечення надання субсидій населенню для відшкодування витрат на оплату житлово-комунальних посл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2705,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2705,4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3541300,00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3541300,00 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кількість отримувачів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убсиді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могосподарст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-1Субсидія Інформація у статисти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9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93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субсидії на оплату житлово-комунальних послуг,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грн/домогосподарство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(відношення   обсягу наданих субсидій до кількості домогосподарст)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8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80,6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итома вага відшкодованих субсидій до нарахованих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hd w:fill="FFFFFF" w:val="clear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ово(відношення обсягу субсидій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5">
    <w:name w:val=" Знак Знак5"/>
    <w:basedOn w:val="Style1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9:00Z</dcterms:created>
  <dc:creator>Бойченко Людмила Олександрівна</dc:creator>
  <dc:description/>
  <cp:keywords/>
  <dc:language>en-US</dc:language>
  <cp:lastModifiedBy>nout-bux</cp:lastModifiedBy>
  <cp:lastPrinted>2019-04-10T14:27:00Z</cp:lastPrinted>
  <dcterms:modified xsi:type="dcterms:W3CDTF">2019-04-10T11:27:00Z</dcterms:modified>
  <cp:revision>23</cp:revision>
  <dc:subject/>
  <dc:title/>
</cp:coreProperties>
</file>