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7 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3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7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Надання пільг окремим категоріям громадян з оплати послуг зв’язку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57200,00 гривень, у тому числі загального фонду 1572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Закон України «Про статус ветеранів війни, гарантії їх соціального захисту» від 22.10.1993 р. № 355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татус і соціальний захист громадян, які постраждали внаслідок Чорнобильської катастрофи» від 28.02.1991 р. № 796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реабілітацію жертв політичних репресій на Україні» від 17.04.1991 р. № 96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татус ветеранів військової служби, ветеранів органів внутрішніх справ і деяких інших осіб та їх соціальний захист» від 24.03.1998 р. № 203/98-ВР (зі змінами); Закон України «Про основи соціальної захищеності інвалідів в Україні» від 21.03.1991 р. № 875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жертви нацистських переслідувань» від 23.03.2000 р. № 1584-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оціальний і правовий захист військовослужбовців та членів їх сімей » від 20.12.1991 р. № 2011-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йонна програма «Надання інших пільг окремим категоріям громадян Прилуцького району на 2016-2020 роки» затверджена рішенням сесії районної ради від 20 січня 2016 року № 2-4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 надання інших пільг окремим категоріям громадян Прилуцького району на 2016-2020 роки»  із внесеними змінами на 38 сесії районної ради 7 скликання рішення  № 4-38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від 21 грудня 2018 року «Про внесення змін до рішення районної ради від 20 січня 2016 року № 2-4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 надання інших пільг окремим категоріям громадян Прилуцького району на 2016-2020 роки»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дання пільг окремим категоріям громадян з оплати послуг зв’язк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ru-RU"/>
              </w:rPr>
              <w:t>Забезпечення надання пільг з оплати послуг зв’язк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безпечення надання пільг з оплати послуг зв’яз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пільг з оплати послуг зв’язк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2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програма «Надання інших пільг окремим категоріям громадян Прилуцького району на 2016-2020 ро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2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200,00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/>
              </w:rPr>
              <w:t>кількість отримувачів пільг на оплату послуг зв’язку (користування телефоном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іт на управління промисловості, транспорту і зв</w:t>
            </w:r>
            <w:r>
              <w:rPr>
                <w:rFonts w:cs="Calibri" w:ascii="Calibri" w:hAnsi="Calibri"/>
                <w:sz w:val="22"/>
                <w:szCs w:val="22"/>
              </w:rPr>
              <w:t>'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зку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6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  <w:lang w:val="ru-RU"/>
              </w:rPr>
              <w:t>середньомісячна вартість витрат на надання пільг з оплати послуг зв’язку (користування телефоном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ru-RU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ru-RU"/>
              </w:rPr>
              <w:t>питома вага пільговиків, які отримали пільгові по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lang w:val="ru-RU"/>
              </w:rPr>
            </w:pPr>
            <w:r>
              <w:rPr/>
              <w:t>Розрахунк</w:t>
            </w:r>
            <w:r>
              <w:rPr>
                <w:lang w:val="ru-RU"/>
              </w:rPr>
              <w:t>ово</w:t>
            </w:r>
            <w:r>
              <w:rPr/>
              <w:t>(відношення обсягу пільгов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48:00Z</cp:lastPrinted>
  <dcterms:modified xsi:type="dcterms:W3CDTF">2019-02-13T11:48:00Z</dcterms:modified>
  <cp:revision>31</cp:revision>
  <dc:subject/>
  <dc:title/>
</cp:coreProperties>
</file>