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tbl>
            <w:tblPr>
              <w:tblW w:w="52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ТВЕРДЖЕН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Наказ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 xml:space="preserve">Управління соціального захисту населення Прилуцької районної державної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u w:val="single"/>
                    </w:rPr>
                    <w:t>адміністрації</w:t>
                  </w:r>
                  <w:r>
                    <w:rPr>
                      <w:rFonts w:cs="Times New Roman" w:ascii="Times New Roman" w:hAnsi="Times New Roman"/>
                      <w:sz w:val="24"/>
                      <w:u w:val="single"/>
                    </w:rPr>
                    <w:t>______________________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     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  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(найменування головного розпорядни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_____________________________________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        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         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штів місцевого бюджету)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ru-RU"/>
                    </w:rPr>
                    <w:t>_12.02.2019р.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__ №   7    од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_02.05.2019р.__ № 23 од__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3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7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Компенсаційні виплати за пільговий проїзд автомобільним транспортом окремим категоріям громадян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399500,00 гривень, у тому числі загального фонду 23995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Закон України «Про статус ветеранів війни, гарантії їх соціального захисту» від 22.10.1993 р. № 355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татус і соціальний захист громадян, які постраждали внаслідок Чорнобильської катастрофи» від 28.02.1991 р. № 796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реабілітацію жертв політичних репресій на Україні» від 17.04.1991 р. № 96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основи соціальної захищеності інвалідів в Україні» від 21.03.1991 р. № 875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жертви нацистських переслідувань» від 23.03.2000 р. № 1584-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оціальний і правовий захист військовослужбовців та членів їх сімей » від 20.12.1991 р. № 2011-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на програма «Надання інших пільг окремим категоріям громадян Прилуцького району на 2016-2020 роки» затверджена рішенням сесії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  із внесеними змінами на 38 сесії районної ради 7 скликання рішення  № 4-38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від 21 грудня 2018 року «Про внесення змін до рішення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 зі змінами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компенсаційними виплатами за пільговий проїзд автомобільним транспортом окремим категоріям громадян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компенсаційними виплатами за пільговий проїзд автомобільним транспортом окремим категоріям громадя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оведення розрахунків з підприємствами автомобільного транспорту за пільговий проїзд окремих категорій громадя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На забезпеченн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компенсаційними виплатами за пільговий проїзд автомобільним транспортом окремим категоріям громадя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5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5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«Надання інших пільг окремим категоріям громадян Прилуцького району на 2016-2020 ро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95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500,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5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5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ількість осіб, які мають право на пільговий автомобільний транспо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іт на управління промисловості, транспорту і зв'яз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ередньомісячний розмір компенсації за пільговий проїзд автомобільним транспорт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/мі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ru-RU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питома вага відшкодованих компенсацій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lang w:val="ru-RU"/>
              </w:rPr>
            </w:pPr>
            <w:r>
              <w:rPr/>
              <w:t>Розрахунк</w:t>
            </w:r>
            <w:r>
              <w:rPr>
                <w:lang w:val="ru-RU"/>
              </w:rPr>
              <w:t>ово</w:t>
            </w:r>
            <w:r>
              <w:rPr/>
              <w:t>(відношення обсягу пільгов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___________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nout-bux</cp:lastModifiedBy>
  <cp:lastPrinted>2019-05-02T11:06:00Z</cp:lastPrinted>
  <dcterms:modified xsi:type="dcterms:W3CDTF">2019-05-02T08:06:00Z</dcterms:modified>
  <cp:revision>39</cp:revision>
  <dc:subject/>
  <dc:title/>
</cp:coreProperties>
</file>