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3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7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Компенсаційні виплати за пільговий проїзд окремих категорій громадян на залізничному транспорті</w:t>
            </w: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3700,00 гривень, у тому числі загального фонду 37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Закон України «Про статус ветеранів війни, гарантії їх соціального захисту» від 22.10.1993 р. № 3552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основні засади соціального захисту ветеранів праці та інших громадян похилого віку в Україні» від 16.12.1993 р.; Закон України «Про статус і соціальний захист громадян, які постраждали внаслідок Чорнобильської катастрофи» від 28.02.1991 р. № 796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реабілітацію жертв політичних репресій на Україні» від 17.04.1991 р. № 962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статус ветеранів військової служби, ветеранів органів внутрішніх справ і деяких інших осіб та їх соціальний захист» від 24.03.1998 р. № 203/98-ВР (зі змінами); Закон України «Про основи соціальної захищеності інвалідів в Україні» від 21.03.1991 р. № 875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жертви нацистських переслідувань» від 23.03.2000 р. № 1584-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соціальний і правовий захист військовослужбовців та членів їх сімей » від 20.12.1991 р. № 2011-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на програма «Надання інших пільг окремим категоріям громадян Прилуцького району на 2016-2020 роки» затверджена рішенням сесії районної ради від 20 січня 2016 року № 2-4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«Про затвердження районної програми  надання інших пільг окремим категоріям громадян Прилуцького району на 2016-2020 роки»  із внесеними змінами на 38 сесії районної ради 7 скликання рішення  № 4-38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від 21 грудня 2018 року «Про внесення змін до рішення районної ради від 20 січня 2016 року № 2-4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«Про затвердження районної програми  надання інших пільг окремим категоріям громадян Прилуцького району на 2016-2020 роки»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Забезпечення компенсаційними виплатами за пільговий проїзд окремих категорій громадян на залізничному транспорті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Забезпечення компенсаційними виплатами за пільговий проїзд окремих категорій громадян на залізничному транспорті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ня розрахунків за пільговий проїзд окремих категорій громадян залізничним транспорто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На з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абезпечення компенсаційними виплатами за пільговий проїзд окремих категорій громадян на залізничному транспорт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програма «Надання інших пільг окремим категоріям громадян Прилуцького району на 2016-2020 рок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/>
              <w:t>кількість осіб, які мають право на пільговий проїзд залізничним транспорт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віт на управління промисловості, транспорту і зв'яз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/>
              <w:t>середньомісячний розмір компенсації за пільговий проїзд залізничним транспорт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рн</w:t>
            </w:r>
            <w:r>
              <w:rPr>
                <w:sz w:val="22"/>
                <w:szCs w:val="22"/>
                <w:lang w:val="uk-UA"/>
              </w:rPr>
              <w:t>/мі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озрахунково (відношення   обсягу наданих пільг до кількості осіб)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ru-RU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питома вага відшкодованих компенсацій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>
                <w:lang w:val="ru-RU"/>
              </w:rPr>
            </w:pPr>
            <w:r>
              <w:rPr/>
              <w:t>Розрахунк</w:t>
            </w:r>
            <w:r>
              <w:rPr>
                <w:lang w:val="ru-RU"/>
              </w:rPr>
              <w:t>ово</w:t>
            </w:r>
            <w:r>
              <w:rPr/>
              <w:t>(відношення обсягу пільгових послуг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Начальник 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08T15:34:00Z</cp:lastPrinted>
  <dcterms:modified xsi:type="dcterms:W3CDTF">2019-02-08T13:35:00Z</dcterms:modified>
  <cp:revision>33</cp:revision>
  <dc:subject/>
  <dc:title/>
</cp:coreProperties>
</file>