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4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46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4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shd w:fill="FFFFFF" w:val="clear"/>
              </w:rPr>
              <w:t>Надання тимчасової державної допомоги дітя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550000,00 гривень, у тому числі загального фонду 5500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</w:t>
            </w:r>
            <w:r>
              <w:rPr>
                <w:bCs/>
                <w:sz w:val="20"/>
                <w:szCs w:val="20"/>
                <w:lang w:val="uk-UA"/>
              </w:rPr>
              <w:t xml:space="preserve">Постанова КМУ  «Про затвердження Порядку призначення та виплати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» від 22.02.06 №189(зі змінами); </w:t>
            </w:r>
            <w:r>
              <w:rPr>
                <w:sz w:val="20"/>
                <w:szCs w:val="20"/>
                <w:lang w:val="uk-UA"/>
              </w:rPr>
              <w:t xml:space="preserve">Розпорядження Кабінету Міністрів України «Про схвалення Концепції реформування місцевих бюджетів» від 23.05.2007р. № 308-р; Наказ Президента України «Про Стратегію сталого розвитку»Україна-2020»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Надання тимчасової державної допомоги дітя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безпечення н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адання тимчасової державної допомоги дітям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Забезпечення надання тимчасової державної допомоги дітя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тимчасової державної допомоги дітям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тимчасової державної допомоги дітям віком до 6 років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тимчасової державної допомоги дітям віком від 6 до 18 рокі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hd w:fill="FFFFFF" w:val="clear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середньомісячний розмір тимчасової державної допомоги дітям віком до 6 ро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9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середньомісячний розмір тимчасової державної допомоги дітям віком від 6 до 18 років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hd w:fill="FFFFFF" w:val="clear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якості</w:t>
              <w:tab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чальник 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7">
    <w:name w:val=" Знак Знак7"/>
    <w:basedOn w:val="Style8"/>
    <w:qFormat/>
    <w:rPr/>
  </w:style>
  <w:style w:type="character" w:styleId="6">
    <w:name w:val=" Знак Знак6"/>
    <w:basedOn w:val="Style8"/>
    <w:qFormat/>
    <w:rPr/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13">
    <w:name w:val=" Знак Знак13"/>
    <w:qFormat/>
    <w:rPr>
      <w:b/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2">
    <w:name w:val=" Знак Знак12"/>
    <w:qFormat/>
    <w:rPr>
      <w:b/>
      <w:i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21">
    <w:name w:val=" Знак Знак2"/>
    <w:qFormat/>
    <w:rPr>
      <w:lang w:val="uk-UA" w:bidi="ar-SA"/>
    </w:rPr>
  </w:style>
  <w:style w:type="character" w:styleId="Style10">
    <w:name w:val=" Знак Знак"/>
    <w:qFormat/>
    <w:rPr>
      <w:sz w:val="18"/>
      <w:lang w:val="uk-UA" w:bidi="ar-SA"/>
    </w:rPr>
  </w:style>
  <w:style w:type="character" w:styleId="1">
    <w:name w:val=" Знак Знак1"/>
    <w:qFormat/>
    <w:rPr>
      <w:sz w:val="14"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4:00Z</cp:lastPrinted>
  <dcterms:modified xsi:type="dcterms:W3CDTF">2019-02-13T11:54:00Z</dcterms:modified>
  <cp:revision>39</cp:revision>
  <dc:subject/>
  <dc:title/>
</cp:coreProperties>
</file>