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47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4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державної соціальної допомоги малозабезпеченим сім’я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9501000,00 гривень, у тому числі загального фонду 95010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</w:t>
            </w:r>
            <w:r>
              <w:rPr>
                <w:bCs/>
                <w:sz w:val="20"/>
                <w:szCs w:val="20"/>
                <w:lang w:val="uk-UA"/>
              </w:rPr>
              <w:t>Закон України  «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 xml:space="preserve">Про державну соціальну допомогу малозабезпеченим сім’ям» </w:t>
            </w:r>
            <w:r>
              <w:rPr>
                <w:bCs/>
                <w:sz w:val="20"/>
                <w:szCs w:val="20"/>
                <w:lang w:val="uk-UA"/>
              </w:rPr>
              <w:t xml:space="preserve">від 01.06.2000  №1768- ІІІ (зі змінами); </w:t>
            </w:r>
            <w:r>
              <w:rPr>
                <w:sz w:val="20"/>
                <w:szCs w:val="20"/>
                <w:lang w:val="uk-UA"/>
              </w:rPr>
              <w:t xml:space="preserve">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державної соціальної допомоги малозабезпеченим сім’я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безпечення н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адання державної соціальної допомоги малозабезпеченим сім’я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державної соціальної допомоги малозабезпеченим сім’я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державної соціальної допомоги малозабезпеченим сім’я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10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1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10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1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кількість одержувачів допомоги малозабезпеченим сім’ям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м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92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середньомісячний розмір допомоги малозабезпеченим сім’я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1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1,2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10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4:00Z</cp:lastPrinted>
  <dcterms:modified xsi:type="dcterms:W3CDTF">2019-02-13T11:55:00Z</dcterms:modified>
  <cp:revision>43</cp:revision>
  <dc:subject/>
  <dc:title/>
</cp:coreProperties>
</file>