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7 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5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7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u w:val="single"/>
                <w:shd w:fill="FFFFFF" w:val="clear"/>
              </w:rPr>
              <w:t>Пільгове медичне обслуговування осіб, які постраждали внаслідок Чорнобильської катастрофи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42100,00 гривень, у тому числі загального фонду 42100,00 гривень та спеціального фонду 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);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абезпечення державних гарантій соціального захисту громадян, які постраждали внаслідок Чорнобильської катастрофи, щодо безоплатного придбання ліків за рецептами лікарів, безоплатного зубопротезування та забезпечення продуктами харчува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 бюджетної програми: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абезпечення державних гарантій соціального захисту громадян, які постраждали внаслідок Чорнобильської катастрофи, щодо безоплатного придбання ліків за рецептами лікарів, безоплатного зубопротезування та забезпечення продуктами харчуван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дання пільг на безоплатне придбання ліків за рецептами лікарів, безоплатне зубопротезування та забезпечення продуктами харчування громадян, які постраждали внаслідок Чорнобильської катастроф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пільг на безоплатне придбання ліків за рецептами лікарів, безоплатне зубопротезування, які постраждали внаслідок Чорнобильської катастроф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0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,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,00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лькість одержувачів безоплатних ліків за рецептами лікар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еєстри на безоплатну реалізацію лікі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ількість одержувачів пільгових послуг із безоплатного зубопротез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firstLine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ідомості на відшкодування безоплатного зубопротез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ільги на безоплатне придбання ліків на одну особ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рн/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ї кількості одержувачів 201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 на безоплатне зубопротезування на одну особ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рахунково (відношення   кошторисних призначень до середньої кількості одержувачів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ідсоток громадян, які одержали безоплатні лі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2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осіб до загальної кількості громадян які мають право на безоплатне одержання ліків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er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відсоток громадян, які одержали послуги з безоплатного зубопротезуванн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12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о (відношення осіб до загальної кількості громадян які мають право на одержання послуг з безоплатного зубопротезуванн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tLeas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character" w:styleId="14">
    <w:name w:val=" Знак Знак14"/>
    <w:qFormat/>
    <w:rPr>
      <w:i/>
      <w:sz w:val="24"/>
      <w:lang w:val="ru-RU" w:eastAsia="en-US"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55:00Z</cp:lastPrinted>
  <dcterms:modified xsi:type="dcterms:W3CDTF">2019-02-13T11:55:00Z</dcterms:modified>
  <cp:revision>29</cp:revision>
  <dc:subject/>
  <dc:title/>
</cp:coreProperties>
</file>