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7 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1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ержавної соціальної допомоги особам з інвалідністю з дитинства та дітям з інвалідніст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8887500,00 гривень, у тому числі загального фонду 88875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Heading3"/>
              <w:shd w:fill="FFFFFF" w:val="clear"/>
              <w:spacing w:before="0" w:after="15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юджетний кодекс України від 08.07.2010 року № 2456-YI (із змінами та доповненнями); Наказ №226/293/169 від 30.04.2002 «Про затвердження Порядку надання державної соціальної допомоги інвалідам з дитинства та дітям-інвалідам»; 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ня н</w:t>
            </w:r>
            <w:r>
              <w:rPr>
                <w:color w:val="000000"/>
                <w:shd w:fill="FFFFFF" w:val="clear"/>
              </w:rPr>
              <w:t>адання державної соціальної допомоги особам з інвалідністю з дитинства та дітям з інвалідніст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ержавної соціальної допомоги особам з інвалідністю з дитинства та дітям з інвалідніст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75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7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75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7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особам з інвалідністю з дитинства І групи підгрупи А з надбавкою на догля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особам з інвалідністю з дитинства І групи підгрупи Б з надбавкою на догля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особам з інвалідністю з дитинства І груп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особам з інвалідністю з дитинства ІІ груп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особам з інвалідністю з дитинства ІІІ групи;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з інвалідністю віком до 18 років без надбавки на догляд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з надбавкою на догляд на дітей з інвалідністю віком до 6 років, у тому числі захворювання яких пов’язані з Чорнобильською катастрофою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з надбавкою на догляд на дітей з інвалідністю підгрупи А віком до 6 років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з надбавкою на догляд на дітей з інвалідністю віком від 6 до 18 років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ількість одержувачів допомоги з надбавкою на догляд на дітей з інвалідністю підгрупи А віком від 6 до 18 років, у тому числі захворювання яких пов’язані з Чорнобильською катастрофою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17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ількість одержувачів допомоги на поховання осіб з інвалідністю з дитинства та дітей з інвалідніст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особам з інвалідністю з дитинства І групи підгрупи А з надбавкою на догляд, грн;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особам з інвалідністю з дитинства І групи підгрупи Б з надбавкою на догляд,;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9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ередньомісячний розмір допомоги особам з інвалідністю з дитинства І груп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ередньомісячний розмір допомоги особам з інвалідністю з дитинства ІІ груп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особам з інвалідністю з дитинства ІІІ групи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на дітей з інвалідністю віком до 18 років без надбавки на догляд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з надбавкою на догляд на дітей з інвалідністю віком до 6 років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з надбавкою на догляд на дітей з інвалідністю підгрупи А віком до 6 років, у тому числі захворювання яких пов’язані з Чорнобильською катастрофо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з надбавкою на догляд на дітей з інвалідністю віком від 6 до 18 років, у тому числі захворювання яких пов’язані з Чорнобильською катастрофою,;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ьомісячний розмір допомоги з надбавкою на догляд на дітей з інвалідністю підгрупи А віком від 6 до 18 років, у тому числі захворювання яких пов’язані з Чорнобильською катастрофо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озрахунково (відношення   кошторисних призначень до середньо місячної кількості одержувачів допомоги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ередньомісячний розмір допомоги на поховання осіб з інвалідністю з дитинства та дітей з інвалідністю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7">
    <w:name w:val="Основной шрифт абзаца"/>
    <w:qFormat/>
    <w:rPr/>
  </w:style>
  <w:style w:type="character" w:styleId="7">
    <w:name w:val=" Знак Знак7"/>
    <w:basedOn w:val="Style7"/>
    <w:qFormat/>
    <w:rPr/>
  </w:style>
  <w:style w:type="character" w:styleId="6">
    <w:name w:val=" Знак Знак6"/>
    <w:basedOn w:val="Style7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9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0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6:00Z</cp:lastPrinted>
  <dcterms:modified xsi:type="dcterms:W3CDTF">2019-02-13T11:56:00Z</dcterms:modified>
  <cp:revision>41</cp:revision>
  <dc:subject/>
  <dc:title/>
</cp:coreProperties>
</file>