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 7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9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3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shd w:fill="FFFFFF" w:val="clear"/>
              </w:rPr>
              <w:t>Видатки на поховання учасників бойових дій та осіб з інвалідністю внаслідок війни</w:t>
            </w: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17500,00 гривень, у тому числі загального фонду 175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Закон України «Про Державний бюджет на 2018 рік» від 07.12.17 р. № 2246-</w:t>
            </w:r>
            <w:r>
              <w:rPr>
                <w:sz w:val="20"/>
                <w:szCs w:val="20"/>
              </w:rPr>
              <w:t>VIII</w:t>
            </w:r>
            <w:r>
              <w:rPr>
                <w:sz w:val="20"/>
                <w:szCs w:val="20"/>
                <w:lang w:val="uk-UA"/>
              </w:rPr>
              <w:t>; Закон України «Про статус ветеранів війни, гарантії їх соціального захисту» від 22.10.1993 р. № 3552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основні засади соціального захисту ветеранів праці та інших громадян похилого віку в Україні» від 16.12.1993 р.; Закон України «Про статус і соціальний захист громадян, які постраждали внаслідок Чорнобильської катастрофи» від 28.02.1991 р. № 796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реабілітацію жертв політичних репресій на Україні» від 17.04.1991 р. № 962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статус ветеранів військової служби, ветеранів органів внутрішніх справ і деяких інших осіб та їх соціальний захист» від 24.03.1998 р. № 203/98-ВР (зі змінами); Закон України «Про основи соціальної захищеності інвалідів в Україні» від 21.03.1991 р. № 875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жертви нацистських переслідувань» від 23.03.2000 р. № 1584-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соціальний і правовий захист військовослужбовців та членів їх сімей » від 20.12.1991 р. № 2011- 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безпечення поховання померлих учасників бойових дій та осіб з інвалідністю внаслідок війн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Style18"/>
              <w:spacing w:before="0" w:after="280"/>
              <w:ind w:firstLine="246"/>
              <w:rPr/>
            </w:pPr>
            <w:r>
              <w:rPr>
                <w:lang w:val="uk-UA"/>
              </w:rPr>
              <w:t>7. Мета бюджетної програми: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>Забезпечення поховання померлих учасників бойових дій та осіб з інвалідністю внаслідок війни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безпечення поховання померлих учасників бойових дій та осіб з інвалідністю внаслідок війн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поховання померлих учасників бойових дій та осіб з інвалідністю внаслідок війн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оховань померлих учасників бойових дій та осіб з інвалідністю внаслідок війн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/>
            </w:pPr>
            <w:r>
              <w:rPr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ій розмір витрат на похо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/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7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7,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5">
    <w:name w:val=" Знак Знак5"/>
    <w:basedOn w:val="Style13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5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17">
    <w:name w:val=" Знак Знак17"/>
    <w:qFormat/>
    <w:rPr>
      <w:rFonts w:ascii="Courier New" w:hAnsi="Courier New" w:cs="Courier New"/>
      <w:lang w:val="ru-RU" w:bidi="ar-SA"/>
    </w:rPr>
  </w:style>
  <w:style w:type="character" w:styleId="16">
    <w:name w:val=" Знак Знак16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4:00:00Z</cp:lastPrinted>
  <dcterms:modified xsi:type="dcterms:W3CDTF">2019-02-13T12:00:00Z</dcterms:modified>
  <cp:revision>28</cp:revision>
  <dc:subject/>
  <dc:title/>
</cp:coreProperties>
</file>