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104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20__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  <w:t>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яг бюджетних призначень / бюджетних асигнувань - _10693300,00_ гривень, у тому числі загального фонду - _9940000,00_ гривень та спеціального фонду - _753300,00_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 Конституція України від 28 червня 1996 року №254к/96-ВР, Бюджетний Кодекс України від 08 липня 2010 року №2456-VI, Закон України  "Про державний бюджет України на 2019 рік" від 23 листопада 2018 року №2629-VІII, Закон України від 19 червня 2003 року №966-ІV "Про соціальні послуги", Постанова Кабінету Міністрів України від 29 грудня 2009 року №1417 "Деякі питання діяльності територіальних центрів соціального обслуговування (надання соціальних послуг)", наказ Міністерства соціальної політики України від 14 травня 2018 року №688 «Про затвердження Типового переліку бюджетних програм і результативних показників їх виконання для місцевих бюджетів у галузі «Соціальний захист та соціальне забезпечення»,  Положення про територіальний центр соціального обслуговування (надання соціальних послуг), постанова КМУ від 28 лютого 2002 року №228 «Про затвердження Порядку складання, розгляду, затвердження та основних вимог до виконання кошторисів бюджетних установ», постанова КМУ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спільний наказ Міністерства праці та соціальної політики України та Міністерства охорони здоров’я України від 05 жовтня 2005 року  №308/519 «Про упорядкування умов оплати праці працівників закладів охорони здоров’я та установ соціального захисту», рішення 38-ї сесії районної ради сьомого скликання від 21 грудня 2018 року «Про районний бюджет на 2019 рік»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дання соціальних послуг, зокрема стаціонарного догляду, догляду вдома, денного догляду громадянам похилого віку, особам з інвалідністю, дітям з інвалідністю в установах соціального обслуговування системи органів праці та соціального захисту населення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дання соціальних послуг, зокрема стаціонарного догляду, догляду вдома, денного догляду громадянам похилого віку, особам з інвалідністю, дітям з інвалідністю в установах соціального обслуговування системи органів праці та соціального захисту населення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соціальними послугами за місцем проживання громадян, не здатних до самообслуговування у зв’язку з похилим віком, хворобою, інвалідністю, а також громадян, які перебувають у складних життєвих обставинах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052"/>
        <w:gridCol w:w="2591"/>
        <w:gridCol w:w="1347"/>
        <w:gridCol w:w="1351"/>
        <w:gridCol w:w="2313"/>
        <w:gridCol w:w="1188"/>
      </w:tblGrid>
      <w:tr>
        <w:trPr>
          <w:trHeight w:val="409" w:hRule="atLeast"/>
        </w:trPr>
        <w:tc>
          <w:tcPr>
            <w:tcW w:w="15741" w:type="dxa"/>
            <w:gridSpan w:val="7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7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у числі бюджет розвитк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дання соціальної допомоги громадянам похилого віку, інвалідам, хворим, які не здатні до самообслуговування і потребують постійної сторонньої допомоги та громадянам, які перебувають у складній життєвій ситуації у зв’язку з безробіттям (і мають на своєму утриманні неповнолітніх дітей, дітей-інвалідів, осіб похилого віку, інвалідів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4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7480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дбання предметів та обладнання довогострокового користуванн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0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3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69330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віт та план по мережі, штатах та контингентах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відділен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ня про територіальний цент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тому числі кількість стаціонарних відділень постійного та тимчасового прожи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ення про територіальний цент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штатних одиниць персонал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іт та план по мережі, штатах та контингент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іонал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тний розпи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хівц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тний розпи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бітників, які надають соціальні по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ий розпи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осіб, які потребують соціального обслуговування (надання соціальних послуг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звітності 12-СО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 тому числі з V групою рухової а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звітності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ількість осіб, забезпечених соціальним обслуговуванням (наданням соціальних послуг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звітності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ількість ліжок у стаціонарних відділеннях постійного та тимчасового прожи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звітності 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обслуговуваних на одну штатну одиницю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професіона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рахункова велич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ахівц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рахункова велич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обітника, які надають соціальні  по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рахункова величи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ні витрати на соціальне обслуговування (надання соціальних послуг) 1 особи територіальним центром, за винятком стаціонарних відділень, на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інформація </w:t>
              <w:br/>
              <w:t xml:space="preserve">щодо обсягів видатків на утримання територіального центру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2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ні витрати на соціальне обслуговування (надання соціальних послуг) 1 особи у стаціонарному відділенні постійного та тимчасового проживання на рі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/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інформація </w:t>
              <w:br/>
              <w:t xml:space="preserve">щодо обсягів видатків на утримання територіального центру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36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соток осіб, охоплених соціальним обслуговуванням до загальної чисельності осіб, які потребують соціальних по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іт 12 СО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4:01:00Z</cp:lastPrinted>
  <dcterms:modified xsi:type="dcterms:W3CDTF">2019-02-13T12:01:00Z</dcterms:modified>
  <cp:revision>24</cp:revision>
  <dc:subject/>
  <dc:title/>
</cp:coreProperties>
</file>