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18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6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47300,00 гривень, у тому числі загального фонду 2473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sz w:val="20"/>
                <w:szCs w:val="20"/>
                <w:lang w:val="uk-UA"/>
              </w:rPr>
              <w:t xml:space="preserve"> Районна програма «Надання пільг інвалідам по зору 1 та 2 груп, сім’ям загиблих воїнів-інтернаціоналістів в Афганістані та сім’ям загиблих під час участі в антитерористичній операції на 2016-2020 роки» затверджена на сесії районної ради рішення від 30грудня 2015року № 10-3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«Про затвердження районної програми надання пільг інвалідам по зору 1 та 2 груп, сім’ям загиблих воїнів-інтернаціоналістів в Афганістані та сім’ям загиблих під час участі в антитерористичній операції на 2016-2020 роки»  із внесеними змінами  рішення від 21 грудня 2018 року № 5-38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на 38 сесії районної ради 7 скликання від  «Про внесення змін до рішення районної ради від 30грудня 2015року № 10-3/ «Про затвердження районної програми надання пільг інвалідам по зору 1 та 2 груп, сім’ям загиблих воїнів-інтернаціоналістів в Афганістані та сім’ям загиблих під час участі в антитерористичній операції на 2016-2020 роки»;  </w:t>
            </w:r>
            <w:r>
              <w:rPr>
                <w:bCs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  <w:shd w:fill="FFFFFF" w:val="clear"/>
              </w:rPr>
              <w:t>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Забезпечення 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 забезпечення надання пільг населенню (крім ветеранів війни і праці, працівників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а програма надання пільг інвалідам по зору 1 та 2 груп, сім’ям загиблих воїнів-інтернаціоналістів в Афганістані та сім’ям загиблих під час участі в антитерористичній операції на 2016-2020р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3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00,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отримувачів пільгових послуг (у т.ч. членів сім»ї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іб,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  <w:r>
              <w:rPr>
                <w:rFonts w:cs="Times New Roman" w:ascii="Times New Roman" w:hAnsi="Times New Roman"/>
              </w:rPr>
              <w:t>ередній розмір витрат на надання пільг на оплату житлово-комунальних послуг, на одного пільгов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/міс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о (відношення обсягу витрат на надання пільг на оплату житлово-комунальних послуг і природного газу на одного пільгов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1111">
    <w:name w:val="Розд_1.1.1_"/>
    <w:basedOn w:val="Normal"/>
    <w:qFormat/>
    <w:pPr>
      <w:keepNext w:val="true"/>
      <w:spacing w:lineRule="auto" w:line="360" w:before="0" w:after="0"/>
      <w:ind w:firstLine="539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Arial" w:hAnsi="Arial" w:eastAsia="Times New Roman" w:cs="Arial"/>
      <w:i/>
      <w:iCs/>
      <w:sz w:val="28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4:02:00Z</cp:lastPrinted>
  <dcterms:modified xsi:type="dcterms:W3CDTF">2019-02-13T12:03:00Z</dcterms:modified>
  <cp:revision>49</cp:revision>
  <dc:subject/>
  <dc:title/>
</cp:coreProperties>
</file>