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20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tbl>
      <w:tblPr>
        <w:tblW w:w="6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</w:tblGrid>
      <w:tr>
        <w:trPr/>
        <w:tc>
          <w:tcPr>
            <w:tcW w:w="603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каз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тору культури, туризму і релігій Прилуцької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йонної державної адміністрації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2 лютого 2019 №1 із змінами від 07 жовтня 2019 №11 та від 26 листопада 2019 №1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2019 рік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11057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0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474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ктор культури, туризму і релігій Прилуцької 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0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474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ктор культури, туризму і релігій Прилуцької  районної державної адміністрації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0111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096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дання спеціальної освіти школами естетичного виховання ( музичними, художніми, хореографічними,  театральними,  хоровими,  мистецькими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1482300 гривень, у тому числі загального фонду 1441800 гривень та спеціального фонду 40500 гривень.</w:t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Конституція України (Закон від 28.06.1996 №254/96);                                                                                                                                                                     Бюджетний кодекс України ( Закон від 08.07.2000 №2456-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</w:rPr>
              <w:t>);                                                                                                                                                          Закон України «Про позашкільну освіту»  від 22.06.2010 № 1841-І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8"/>
              </w:rPr>
              <w:t xml:space="preserve">)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каз Міністерства фінансів України від 26.08.2014 №836 «Про деякі питання запровадження програмно - цільового методу складання та виконання місцевих бюджетів»;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Наказ Міністерства освіти України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Про затвердження Типового переліку бюджетних програм і результативних показників їх виконання для місцевих бюджетів у галузі "Освіта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10.07.2017 №9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каз державного агенства з питань електронного урядування України від 14.05.2019 №35 «Про затвердження Методики визначення належності бюд-жетних програм до сфери інформатизації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ішення районної ради від 21.12.2018 №3-38/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</w:rPr>
              <w:t>І « Про районний бюджет на 2019 рік », зі змінам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абезпечення надання спеціалізованої освіти школами естетичного виховання (музичними, художніми, хореографічними, театральними, хоровими, мистецькими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абезпечення надання спеціалізованої освіти школами естетичного виховання (музичними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98"/>
        <w:gridCol w:w="5837"/>
        <w:gridCol w:w="2694"/>
        <w:gridCol w:w="2549"/>
        <w:gridCol w:w="2410"/>
        <w:gridCol w:w="110"/>
        <w:gridCol w:w="1150"/>
      </w:tblGrid>
      <w:tr>
        <w:trPr/>
        <w:tc>
          <w:tcPr>
            <w:tcW w:w="149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безпечити надання спеціальної освіти школами естетичного виховання (музичними, художніми</w:t>
            </w:r>
            <w:r>
              <w:rPr>
                <w:rStyle w:val="Rvts9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ореографічними, театральними, хоровими, мистецькими)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8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належних умов для діяльності працівників  та функціонування  Ладанської дитячої музичної шко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8780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0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9280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и у сфері інформатиз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18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00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300 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979"/>
        <w:gridCol w:w="2699"/>
        <w:gridCol w:w="498"/>
        <w:gridCol w:w="919"/>
        <w:gridCol w:w="2661"/>
        <w:gridCol w:w="458"/>
        <w:gridCol w:w="1559"/>
        <w:gridCol w:w="663"/>
        <w:gridCol w:w="896"/>
        <w:gridCol w:w="1624"/>
        <w:gridCol w:w="20"/>
        <w:gridCol w:w="20"/>
        <w:gridCol w:w="20"/>
      </w:tblGrid>
      <w:tr>
        <w:trPr/>
        <w:tc>
          <w:tcPr>
            <w:tcW w:w="14960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20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 xml:space="preserve">Кількість закладі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д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лан та звіт по мережі штатах та континг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Кількість класі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лан та звіт по мережі штатах та континг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 середнє число ставок/ штатних одиниць, у тому числ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атний розп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дагогічного персонал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атний розп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  <w:lang w:val="uk-UA"/>
              </w:rPr>
              <w:t>адмінперсоналу за умовами оплати віднесених до педагогічного персонал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д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Штатний розп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пеціалісті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д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Штатний розп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ших працівникі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Штатний розп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</w:rPr>
            </w:pPr>
            <w:hyperlink r:id="rId2" w:tgtFrame="_top">
              <w:r>
                <w:rPr>
                  <w:rStyle w:val="InternetLink"/>
                  <w:color w:val="000000"/>
                </w:rPr>
                <w:t>продукту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учнів у музичних школ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н та звіт по мережі штатах та континг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</w:tr>
      <w:tr>
        <w:trPr>
          <w:trHeight w:val="12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</w:rPr>
            </w:pPr>
            <w:hyperlink r:id="rId3" w:tgtFrame="_top">
              <w:r>
                <w:rPr>
                  <w:rStyle w:val="InternetLink"/>
                  <w:color w:val="000000"/>
                </w:rPr>
                <w:t>ефективності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  <w:lang w:val="uk-UA"/>
              </w:rPr>
              <w:t xml:space="preserve">Середні витрати на 1 учн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піввідношення кошторисних асигнувань до реєстру учн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441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діто-дні відвідуванн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ні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урнали групових уроків та індивідуальних заня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960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</w:rPr>
            </w:pPr>
            <w:hyperlink r:id="rId4" w:tgtFrame="_top">
              <w:r>
                <w:rPr>
                  <w:rStyle w:val="InternetLink"/>
                  <w:color w:val="000000"/>
                </w:rPr>
                <w:t>якості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/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днів відвідуванн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ні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урнали групових уроків та індивідуальних заня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</w:tr>
      <w:tr>
        <w:trPr/>
        <w:tc>
          <w:tcPr>
            <w:tcW w:w="614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 установ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5240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.Л. Ковтун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, прізвище)</w:t>
            </w:r>
          </w:p>
        </w:tc>
      </w:tr>
      <w:tr>
        <w:trPr>
          <w:trHeight w:val="515" w:hRule="atLeast"/>
        </w:trPr>
        <w:tc>
          <w:tcPr>
            <w:tcW w:w="14960" w:type="dxa"/>
            <w:gridSpan w:val="1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</w:tc>
      </w:tr>
      <w:tr>
        <w:trPr/>
        <w:tc>
          <w:tcPr>
            <w:tcW w:w="614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інн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.11.2019 р.</w:t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524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.В. Мусій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, прізвище)</w:t>
            </w:r>
          </w:p>
        </w:tc>
      </w:tr>
    </w:tbl>
    <w:p>
      <w:pPr>
        <w:pStyle w:val="Normal"/>
        <w:spacing w:before="0" w:after="16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851" w:right="851" w:gutter="0" w:header="283" w:top="1276" w:footer="28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RE22335.html" TargetMode="External"/><Relationship Id="rId3" Type="http://schemas.openxmlformats.org/officeDocument/2006/relationships/hyperlink" Target="http://search.ligazakon.ua/l_doc2.nsf/link1/RE22335.html" TargetMode="External"/><Relationship Id="rId4" Type="http://schemas.openxmlformats.org/officeDocument/2006/relationships/hyperlink" Target="http://search.ligazakon.ua/l_doc2.nsf/link1/RE22335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26:00Z</dcterms:created>
  <dc:creator>Бойченко Людмила Олександрівна</dc:creator>
  <dc:description/>
  <cp:keywords/>
  <dc:language>en-US</dc:language>
  <cp:lastModifiedBy>RePack by Diakov</cp:lastModifiedBy>
  <cp:lastPrinted>2019-11-26T15:51:00Z</cp:lastPrinted>
  <dcterms:modified xsi:type="dcterms:W3CDTF">2019-11-26T13:51:00Z</dcterms:modified>
  <cp:revision>31</cp:revision>
  <dc:subject/>
  <dc:title/>
</cp:coreProperties>
</file>