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ind w:left="9923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21"/>
        <w:spacing w:before="0" w:after="0"/>
        <w:ind w:left="9923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21"/>
        <w:spacing w:before="0" w:after="0"/>
        <w:ind w:left="9923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21"/>
        <w:spacing w:before="0" w:after="0"/>
        <w:ind w:left="9923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Style21"/>
        <w:spacing w:before="0" w:after="0"/>
        <w:ind w:left="9923" w:firstLine="1"/>
        <w:rPr>
          <w:lang w:val="uk-UA"/>
        </w:rPr>
      </w:pPr>
      <w:r>
        <w:rPr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lang w:val="uk-UA"/>
        </w:rPr>
      </w:pPr>
      <w:r>
        <w:rPr>
          <w:lang w:val="uk-UA"/>
        </w:rPr>
      </w:r>
    </w:p>
    <w:tbl>
      <w:tblPr>
        <w:tblW w:w="60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9"/>
      </w:tblGrid>
      <w:tr>
        <w:trPr/>
        <w:tc>
          <w:tcPr>
            <w:tcW w:w="601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каз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тору культури, туризму і релігій Прилуцької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</w:t>
            </w:r>
            <w:r>
              <w:rPr>
                <w:rFonts w:cs="Times New Roman" w:ascii="Times New Roman" w:hAnsi="Times New Roman"/>
                <w:sz w:val="20"/>
              </w:rPr>
              <w:t>(найменування головного розпоряд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йонної державної адміністрації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</w:rPr>
              <w:t>коштів місцевого бюджет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2  лютого 2019 № 1 із змінам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 07 жовтня 2019 №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 26 листопада 2019 №1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бюджетної програми місцевого бюджету на 2019 рік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417"/>
        <w:gridCol w:w="11057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00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474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ектор культури, туризму і релігій Прилуц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головного розпорядника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01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474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ектор культури, туризму і релігій Прилуцької районної державної адміністрації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відповідального виконавця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014081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0829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ФКВК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1057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Забезпечення діяльності інших  закладів  в галузі культури і мистецтв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бюджетної програми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0"/>
      </w:tblGrid>
      <w:tr>
        <w:trPr/>
        <w:tc>
          <w:tcPr>
            <w:tcW w:w="14980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сяг бюджетних призначень / бюджетних асигнувань 328600 гривень, у тому числі загального фонду 328600 гривень та спеціального фонду 0 гривень.</w:t>
            </w:r>
          </w:p>
        </w:tc>
      </w:tr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ідстави для виконання бюджетної прогр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8"/>
              </w:rPr>
              <w:t>Конституція України (Закон від 28.06.1996 №254/96);                                                                                                                                                                     Бюджетний кодекс України ( Закон від 08.07.2010 №2456-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</w:rPr>
              <w:t xml:space="preserve">);                                                                                                                                                          Закон України «Про культуру»  від 14.12.2010 № 2778-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</w:rPr>
              <w:t xml:space="preserve">);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каз Міністерства фінансів України від 26.08.2014 №836 «Про деякі питання запровадження програмно - цільового методу складання та виконання місцевих бюджетів»;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каз Міністерства фінансів України, Міністерства культури і туризму України від 01.10.2010 № 1150/41 «Про затвердження Типового переліку бюджетних програм та результативних показників їх виконання для місцевих бюджетів у галузі «Культу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каз державного агенства з питань електронного урядування України від 14.05.2019 №35 «Про затвердження Методики визначення належності бюд-жетних програм до сфери інформатизації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ішення районної ради від 21.12.2018 №3-38/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</w:rPr>
              <w:t xml:space="preserve">І « Про районний бюджет на 2019 рік», зі змінами             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580"/>
        <w:gridCol w:w="40"/>
      </w:tblGrid>
      <w:tr>
        <w:trPr/>
        <w:tc>
          <w:tcPr>
            <w:tcW w:w="14980" w:type="dxa"/>
            <w:gridSpan w:val="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/>
              <w:t>Підтримка та розвиток культурно-освітніх заходів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0"/>
      </w:tblGrid>
      <w:tr>
        <w:trPr/>
        <w:tc>
          <w:tcPr>
            <w:tcW w:w="14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Мета бюджетної програми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тримка та розвиток культурно-освітніх заходів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398"/>
        <w:gridCol w:w="5837"/>
        <w:gridCol w:w="2694"/>
        <w:gridCol w:w="2549"/>
        <w:gridCol w:w="2410"/>
        <w:gridCol w:w="110"/>
        <w:gridCol w:w="1150"/>
      </w:tblGrid>
      <w:tr>
        <w:trPr/>
        <w:tc>
          <w:tcPr>
            <w:tcW w:w="149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  <w:tc>
          <w:tcPr>
            <w:tcW w:w="1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  <w:tc>
          <w:tcPr>
            <w:tcW w:w="1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ідтримка та розвиток культурно-освітніх заходів, забезпечення своєчасного та якісного складання і надання кошторисної, звітної фінансової документації, фінансування установ культури згідно із затвердженими кошторисами</w:t>
            </w:r>
          </w:p>
        </w:tc>
        <w:tc>
          <w:tcPr>
            <w:tcW w:w="1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1611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6110" w:type="dxa"/>
            <w:gridSpan w:val="8"/>
            <w:tcBorders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ворення належних умов для діяльності працівників та функціонування бухгалтерії сектору культури, туризму і релігій Прилуцької районної державної адміністрації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629 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629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и у сфері інформатизаці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1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6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600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121"/>
        <w:gridCol w:w="2699"/>
        <w:gridCol w:w="567"/>
        <w:gridCol w:w="708"/>
        <w:gridCol w:w="2803"/>
        <w:gridCol w:w="140"/>
        <w:gridCol w:w="34"/>
        <w:gridCol w:w="1701"/>
        <w:gridCol w:w="805"/>
        <w:gridCol w:w="896"/>
        <w:gridCol w:w="1624"/>
        <w:gridCol w:w="20"/>
        <w:gridCol w:w="20"/>
        <w:gridCol w:w="20"/>
      </w:tblGrid>
      <w:tr>
        <w:trPr/>
        <w:tc>
          <w:tcPr>
            <w:tcW w:w="14960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4920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- 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ількість установ - усього                                                                                 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/>
            </w:pPr>
            <w:r>
              <w:rPr>
                <w:lang w:val="uk-UA"/>
              </w:rPr>
              <w:t>План та звіт по мережі штатах та континген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у  т.ч.  централізованих бухгалтері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/>
            </w:pPr>
            <w:r>
              <w:rPr>
                <w:lang w:val="uk-UA"/>
              </w:rPr>
              <w:t>План та звіт по мережі штатах та континген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tabs>
                <w:tab w:val="clear" w:pos="708"/>
                <w:tab w:val="left" w:pos="6782" w:leader="none"/>
                <w:tab w:val="left" w:pos="7002" w:leader="none"/>
              </w:tabs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Середнє число окладів (ставок) - усього                                                              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Штатний розп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tabs>
                <w:tab w:val="clear" w:pos="708"/>
                <w:tab w:val="left" w:pos="6782" w:leader="none"/>
                <w:tab w:val="left" w:pos="7002" w:leader="none"/>
              </w:tabs>
              <w:spacing w:before="280" w:after="0"/>
              <w:rPr/>
            </w:pPr>
            <w:r>
              <w:rPr>
                <w:lang w:val="uk-UA"/>
              </w:rPr>
              <w:t xml:space="preserve">Середнє число окладів (ставок) спеціалістів    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Штатний розп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Продукту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hyperlink r:id="rId2" w:tgtFrame="_top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 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hyperlink r:id="rId3" w:tgtFrame="_top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 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Кількість зак-ладів, які обслуговує централізована бухгалтерія    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та звіт  по мережі штатах та континген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2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Кількість складених звітів                                                                  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ПІ, Держ. стат.,  спостереження, УДКСУ, Департамент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</w:tr>
      <w:tr>
        <w:trPr>
          <w:trHeight w:val="46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tabs>
                <w:tab w:val="clear" w:pos="708"/>
                <w:tab w:val="left" w:pos="6640" w:leader="none"/>
              </w:tabs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Кількість рахунків                                                                               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ПІ, Держ. стат.,  спостереження, УДКСУ, Департамент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</w:t>
            </w:r>
          </w:p>
        </w:tc>
      </w:tr>
      <w:tr>
        <w:trPr>
          <w:trHeight w:val="5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tabs>
                <w:tab w:val="clear" w:pos="708"/>
                <w:tab w:val="left" w:pos="6640" w:leader="none"/>
              </w:tabs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 т.ч. особові зарплатні  рахун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заробітної пл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/>
            </w:pPr>
            <w:r>
              <w:rPr/>
              <w:t>ефективності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4" w:tgtFrame="_top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 </w:t>
              </w:r>
            </w:hyperlink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hyperlink r:id="rId5" w:tgtFrame="_top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 </w:t>
              </w:r>
            </w:hyperlink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/>
            </w:pPr>
            <w:r>
              <w:rPr>
                <w:lang w:val="uk-UA"/>
              </w:rPr>
              <w:t>Кількість складених звітів на одного працівник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на 2019 рі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ількість рахунків на одного працівник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2019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6209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 установ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5240" w:type="dxa"/>
            <w:gridSpan w:val="8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.Л. Ковтун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ініціали, прізвище)</w:t>
            </w:r>
          </w:p>
        </w:tc>
      </w:tr>
      <w:tr>
        <w:trPr/>
        <w:tc>
          <w:tcPr>
            <w:tcW w:w="14960" w:type="dxa"/>
            <w:gridSpan w:val="14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ОДЖЕНО:</w:t>
            </w:r>
          </w:p>
        </w:tc>
      </w:tr>
      <w:tr>
        <w:trPr/>
        <w:tc>
          <w:tcPr>
            <w:tcW w:w="6209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е управління Прилуцької район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і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 2019 року</w:t>
            </w:r>
          </w:p>
        </w:tc>
        <w:tc>
          <w:tcPr>
            <w:tcW w:w="35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5240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.В. Мусійч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ініціали, прізвище)</w:t>
            </w:r>
          </w:p>
        </w:tc>
      </w:tr>
    </w:tbl>
    <w:p>
      <w:pPr>
        <w:pStyle w:val="Normal"/>
        <w:spacing w:before="0" w:after="16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orient="landscape" w:w="16838" w:h="11906"/>
      <w:pgMar w:left="851" w:right="851" w:gutter="0" w:header="283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!Простой текст!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Редакці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2">
    <w:name w:val="!Простой текст!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RE22335.html" TargetMode="External"/><Relationship Id="rId3" Type="http://schemas.openxmlformats.org/officeDocument/2006/relationships/hyperlink" Target="http://search.ligazakon.ua/l_doc2.nsf/link1/RE22335.html" TargetMode="External"/><Relationship Id="rId4" Type="http://schemas.openxmlformats.org/officeDocument/2006/relationships/hyperlink" Target="http://search.ligazakon.ua/l_doc2.nsf/link1/RE22335.html" TargetMode="External"/><Relationship Id="rId5" Type="http://schemas.openxmlformats.org/officeDocument/2006/relationships/hyperlink" Target="http://search.ligazakon.ua/l_doc2.nsf/link1/RE22335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4:26:00Z</dcterms:created>
  <dc:creator>Бойченко Людмила Олександрівна</dc:creator>
  <dc:description/>
  <cp:keywords/>
  <dc:language>en-US</dc:language>
  <cp:lastModifiedBy>RePack by Diakov</cp:lastModifiedBy>
  <cp:lastPrinted>2019-11-26T15:17:00Z</cp:lastPrinted>
  <dcterms:modified xsi:type="dcterms:W3CDTF">2019-11-26T13:18:00Z</dcterms:modified>
  <cp:revision>28</cp:revision>
  <dc:subject/>
  <dc:title/>
</cp:coreProperties>
</file>