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szCs w:val="28"/>
          <w:u w:val="single"/>
        </w:rPr>
        <w:t>1000000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u w:val="single"/>
        </w:rPr>
        <w:t>Сектор культури, туризму і релігій Прилуцької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</w:t>
      </w:r>
      <w:r>
        <w:rPr>
          <w:rFonts w:cs="Times New Roman" w:ascii="Times New Roman" w:hAnsi="Times New Roman"/>
          <w:sz w:val="20"/>
        </w:rPr>
        <w:t>(КПКВК МБ)                             (найменування головного розпорядник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szCs w:val="28"/>
          <w:u w:val="single"/>
        </w:rPr>
        <w:t xml:space="preserve">1010000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u w:val="single"/>
        </w:rPr>
        <w:t xml:space="preserve"> Сектор культури, туризму і релігій Прилуцької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</w:t>
      </w:r>
      <w:r>
        <w:rPr>
          <w:rFonts w:cs="Times New Roman" w:ascii="Times New Roman" w:hAnsi="Times New Roman"/>
          <w:sz w:val="20"/>
        </w:rPr>
        <w:t>(КПКВК МБ) 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cs="Times New Roman" w:ascii="Times New Roman" w:hAnsi="Times New Roman"/>
          <w:szCs w:val="28"/>
          <w:u w:val="single"/>
        </w:rPr>
        <w:t xml:space="preserve">1011100 </w: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u w:val="single"/>
        </w:rPr>
        <w:t xml:space="preserve">0960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  <w:u w:val="single"/>
        </w:rPr>
        <w:t>Надання спеціальної освіти школами естетичного виховання ( музичними, художніми,   хореографічними,  театральними,  хоровими,  мистецькими)</w:t>
      </w:r>
      <w:r>
        <w:rPr>
          <w:rFonts w:cs="Times New Roman" w:ascii="Times New Roman" w:hAnsi="Times New Roman"/>
          <w:szCs w:val="28"/>
        </w:rPr>
        <w:br/>
        <w:t xml:space="preserve">     </w:t>
      </w:r>
      <w:r>
        <w:rPr>
          <w:rFonts w:cs="Times New Roman" w:ascii="Times New Roman" w:hAnsi="Times New Roman"/>
          <w:sz w:val="20"/>
        </w:rPr>
        <w:t>(КПКВК МБ)    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(найменування бюджетної програми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,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,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973"/>
        <w:gridCol w:w="1258"/>
        <w:gridCol w:w="2505"/>
        <w:gridCol w:w="974"/>
        <w:gridCol w:w="974"/>
        <w:gridCol w:w="836"/>
        <w:gridCol w:w="1116"/>
        <w:gridCol w:w="1113"/>
        <w:gridCol w:w="839"/>
        <w:gridCol w:w="972"/>
        <w:gridCol w:w="977"/>
        <w:gridCol w:w="833"/>
        <w:gridCol w:w="1248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-ний фон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1100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  <w:r>
              <w:rPr>
                <w:lang w:val="uk-UA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Забезпечення надання початкової музичної, хореографічної освіти з образотворчого мистецтва та худо-жнього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вдання 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Виготовлення робочого проекту «Капітальний ремонт з переплану-ванням існуючого приміщення їда-льні під актовий зал у будівлі Ла-данської дитячої музичної школи по вул. Миру 114 в смт. Ладан Прилуцького району Чернігівської області»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3" w:tgtFrame="_top">
              <w:r>
                <w:rPr>
                  <w:rStyle w:val="InternetLink"/>
                  <w:color w:val="000000"/>
                </w:rPr>
                <w:t>Усього</w:t>
              </w:r>
            </w:hyperlink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,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4819"/>
        <w:gridCol w:w="1276"/>
        <w:gridCol w:w="2977"/>
        <w:gridCol w:w="1559"/>
        <w:gridCol w:w="142"/>
        <w:gridCol w:w="1417"/>
        <w:gridCol w:w="1134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-лення</w:t>
            </w:r>
          </w:p>
        </w:tc>
      </w:tr>
      <w:tr>
        <w:trPr>
          <w:trHeight w:val="35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4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данн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Забезпечення надання початкової музичної, хореографічної освіти з образотворчого ми-стецтва та художнього промисл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hyperlink r:id="rId5" w:tgtFrame="_top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hyperlink r:id="rId6" w:tgtFrame="_top">
              <w:r>
                <w:rPr>
                  <w:rStyle w:val="InternetLink"/>
                  <w:color w:val="000000"/>
                </w:rPr>
                <w:t> 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7" w:tgtFrame="_top">
              <w:r>
                <w:rPr>
                  <w:rStyle w:val="InternetLink"/>
                  <w:color w:val="000000"/>
                </w:rPr>
                <w:t>затрат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  <w:lang w:val="uk-UA"/>
              </w:rPr>
              <w:t>Кількість установ - 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 т.ч. музичних ш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 по мережі штатах та континген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є число окладів (став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є число окладів (ставок) керів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>Середнє число окладів (ставок) педагогіч-ного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є число окладів (ставок) обслуговуючого та технічного персона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ий розпи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відділ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класів ( фортепіано, народні інструменти тощ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>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а №1 -ДМ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датки на отримання освіти у школах естетичного виховання, 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ошторис та звіт про надходження та використання коштів загального фонду (форма №2м річна)та  звіт надходження і використання коштів, отриманих, як плата за послуги (форма №4м, річ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ономія по заробітній платі – відпустки та лікарняні листи, погодні умови сприяли економії по енергоносіях ( теплопостачанн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тки на отримання освіти у школах естетичного виховання за рахунок загаль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про надходження та використання коштів загального фонду (форма №2м річ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0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номія по заробітній платі – відпустки та лікарняні листи, погодні умови сприяли економії по енергоносіях (теплопоста-чання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датки на отримання освіти у школах естетичного виховання за рахунок спеціального 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надходження і використання коштів, отриманих, як плата за послуги (форма №4м, річ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У т.ч. плата за навчання у школах естетичного вихо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надходження і використання коштів, отриманих, як плата за послуги (форма №4м, річ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ристано залишок на початок року по спеціальному фонд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8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Середня  кількість учнів, які отримують ос-віту у школах естетичного виховання, всьо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еєстр 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Набрано  більше учнів на групові заняття</w:t>
            </w:r>
            <w:r>
              <w:rPr/>
              <w:t xml:space="preserve"> </w:t>
            </w:r>
            <w:r>
              <w:rPr>
                <w:lang w:val="uk-UA"/>
              </w:rPr>
              <w:t xml:space="preserve"> (</w:t>
            </w:r>
            <w:r>
              <w:rPr/>
              <w:t>вокально- хоровий відділ</w:t>
            </w:r>
            <w:r>
              <w:rPr>
                <w:lang w:val="uk-UA"/>
              </w:rPr>
              <w:t>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я  кількість учнів звільнених від оплати за навч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згідно заяв батьків та наданих дові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</w:t>
            </w:r>
          </w:p>
        </w:tc>
      </w:tr>
      <w:tr>
        <w:trPr>
          <w:trHeight w:val="31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заяв батьків та наданих довідок вокально- хоровий відді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9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hyperlink r:id="rId10" w:tgtFrame="_top">
              <w:r>
                <w:rPr>
                  <w:rStyle w:val="InternetLink"/>
                  <w:color w:val="000000"/>
                  <w:lang w:val="uk-UA"/>
                </w:rPr>
                <w:t>Кількість</w:t>
              </w:r>
            </w:hyperlink>
            <w:r>
              <w:rPr>
                <w:color w:val="000000"/>
                <w:lang w:val="uk-UA"/>
              </w:rPr>
              <w:t xml:space="preserve"> учнів на одну педагогічну ста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діто-дн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>Витрати на навчання одного учня, який отримує освіту в школах естетичного вихо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орма №1 -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ано  більше учнів на групові заня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вокально- хоровий відді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 т.ч за рахунок плати за навчання у шко-лах естетичного вихо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а №1 -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 xml:space="preserve">Динаміка збільшення кількості учнів, які от-римують освіту у школах естетичного вихо-вання у плановому періоді відповідно до фа-ктичного показника попереднього період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еєстр уч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рано  більше учнів на групові занятт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вокально- хоровий відділ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Відсоток обсягу плати за навчання у шко-лах естетичного виховання в загальному об-сязі видатків на отримання  освіти у зазна-чених школ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розраху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</w:rPr>
            </w:pPr>
            <w:hyperlink r:id="rId11" w:tgtFrame="_top">
              <w:r>
                <w:rPr>
                  <w:rStyle w:val="InternetLink"/>
                  <w:color w:val="000000"/>
                </w:rPr>
                <w:t>якості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/>
              <w:t> </w:t>
            </w: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днів відвідування учнями шкіл естетичного вихов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н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урнали групових уроків та індивідуальних заня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7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дання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дбання обладнання і предметів довго- строкового корист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12" w:tgtFrame="_top">
              <w:r>
                <w:rPr>
                  <w:rStyle w:val="InternetLink"/>
                  <w:color w:val="000000"/>
                </w:rPr>
                <w:t>продукту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одиниць придбаного 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а №1 -ДМ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13" w:tgtFrame="_top">
              <w:r>
                <w:rPr>
                  <w:rStyle w:val="InternetLink"/>
                  <w:color w:val="000000"/>
                </w:rPr>
                <w:t>ефективності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і видатки на придбання одиниці обладнан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 про надходження і викори-стання інших надходджень спе-ціального фонду (форма № 4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вдання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color w:val="000000"/>
                <w:lang w:val="uk-UA"/>
              </w:rPr>
              <w:t xml:space="preserve">Виготовлення робочого проекту «Капіталь-ний ремонт з переплануванням існуючого приміщення їдальні під актовий зал у будів-лі Ладанської дитячої музичної школи по вул. Миру 114 в смт. Ладан Прилуцького району Чернігівської області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родук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об’єктів, що планується відремонтувати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но- кошторисна документаці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14" w:tgtFrame="_top">
              <w:r>
                <w:rPr>
                  <w:rStyle w:val="InternetLink"/>
                </w:rPr>
                <w:t>ефективності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я вартість ремонту одного об’є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віт про надходження і викори-стання інших надходджень спе-ціального фонду (форма № 4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</w:t>
      </w:r>
      <w:r>
        <w:rPr>
          <w:rFonts w:cs="Times New Roman" w:ascii="Times New Roman" w:hAnsi="Times New Roman"/>
          <w:szCs w:val="28"/>
          <w:u w:val="single"/>
        </w:rPr>
        <w:t>Л.Л. Ковтун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   </w:t>
      </w:r>
      <w:r>
        <w:rPr>
          <w:rFonts w:cs="Times New Roman" w:ascii="Times New Roman" w:hAnsi="Times New Roman"/>
          <w:szCs w:val="28"/>
          <w:u w:val="single"/>
        </w:rPr>
        <w:t>Л.С. Брижаненко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5"/>
      <w:headerReference w:type="first" r:id="rId16"/>
      <w:type w:val="nextPage"/>
      <w:pgSz w:orient="landscape" w:w="16838" w:h="11906"/>
      <w:pgMar w:left="1134" w:right="1106" w:gutter="0" w:header="709" w:top="765" w:footer="0" w:bottom="28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і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!Простой текст!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!Простой текст!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yperlink" Target="http://search.ligazakon.ua/l_doc2.nsf/link1/RE22335.html" TargetMode="External"/><Relationship Id="rId6" Type="http://schemas.openxmlformats.org/officeDocument/2006/relationships/hyperlink" Target="http://search.ligazakon.ua/l_doc2.nsf/link1/RE22335.html" TargetMode="External"/><Relationship Id="rId7" Type="http://schemas.openxmlformats.org/officeDocument/2006/relationships/hyperlink" Target="http://search.ligazakon.ua/l_doc2.nsf/link1/RE22335.html" TargetMode="External"/><Relationship Id="rId8" Type="http://schemas.openxmlformats.org/officeDocument/2006/relationships/hyperlink" Target="http://search.ligazakon.ua/l_doc2.nsf/link1/RE22335.html" TargetMode="External"/><Relationship Id="rId9" Type="http://schemas.openxmlformats.org/officeDocument/2006/relationships/hyperlink" Target="http://search.ligazakon.ua/l_doc2.nsf/link1/RE22335.html" TargetMode="External"/><Relationship Id="rId10" Type="http://schemas.openxmlformats.org/officeDocument/2006/relationships/hyperlink" Target="http://search.ligazakon.ua/l_doc2.nsf/link1/RE22335.html" TargetMode="External"/><Relationship Id="rId11" Type="http://schemas.openxmlformats.org/officeDocument/2006/relationships/hyperlink" Target="http://search.ligazakon.ua/l_doc2.nsf/link1/RE22335.html" TargetMode="External"/><Relationship Id="rId12" Type="http://schemas.openxmlformats.org/officeDocument/2006/relationships/hyperlink" Target="http://search.ligazakon.ua/l_doc2.nsf/link1/RE22335.html" TargetMode="External"/><Relationship Id="rId13" Type="http://schemas.openxmlformats.org/officeDocument/2006/relationships/hyperlink" Target="http://search.ligazakon.ua/l_doc2.nsf/link1/RE22335.html" TargetMode="External"/><Relationship Id="rId14" Type="http://schemas.openxmlformats.org/officeDocument/2006/relationships/hyperlink" Target="http://search.ligazakon.ua/l_doc2.nsf/link1/RE22335.htm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georgina</dc:creator>
  <dc:description/>
  <cp:keywords/>
  <dc:language>en-US</dc:language>
  <cp:lastModifiedBy>RePack by Diakov</cp:lastModifiedBy>
  <cp:lastPrinted>2019-02-27T09:12:00Z</cp:lastPrinted>
  <dcterms:modified xsi:type="dcterms:W3CDTF">2019-02-27T07:14:00Z</dcterms:modified>
  <cp:revision>26</cp:revision>
  <dc:subject/>
  <dc:title>ЗАТВЕРДЖЕНО</dc:title>
</cp:coreProperties>
</file>