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120"/>
        <w:jc w:val="left"/>
        <w:rPr/>
      </w:pPr>
      <w:r>
        <w:rPr/>
        <w:t>ЗАТВЕРДЖУЮ</w:t>
      </w:r>
    </w:p>
    <w:p>
      <w:pPr>
        <w:pStyle w:val="TextBody"/>
        <w:ind w:firstLine="6120"/>
        <w:jc w:val="left"/>
        <w:rPr/>
      </w:pPr>
      <w:r>
        <w:rPr/>
        <w:t xml:space="preserve">В.о.  голови </w:t>
      </w:r>
    </w:p>
    <w:p>
      <w:pPr>
        <w:pStyle w:val="TextBody"/>
        <w:ind w:firstLine="6120"/>
        <w:jc w:val="left"/>
        <w:rPr/>
      </w:pPr>
      <w:r>
        <w:rPr/>
        <w:t xml:space="preserve">райдержадміністрації </w:t>
      </w:r>
    </w:p>
    <w:p>
      <w:pPr>
        <w:pStyle w:val="TextBody"/>
        <w:ind w:firstLine="6120"/>
        <w:jc w:val="left"/>
        <w:rPr/>
      </w:pPr>
      <w:r>
        <w:rPr/>
        <w:t xml:space="preserve">_________Д. РОСОВСЬКИЙ   </w:t>
      </w:r>
    </w:p>
    <w:p>
      <w:pPr>
        <w:pStyle w:val="TextBody"/>
        <w:ind w:firstLine="6120"/>
        <w:jc w:val="left"/>
        <w:rPr/>
      </w:pPr>
      <w:r>
        <w:rPr/>
      </w:r>
    </w:p>
    <w:p>
      <w:pPr>
        <w:pStyle w:val="TextBody"/>
        <w:ind w:firstLine="6120"/>
        <w:jc w:val="left"/>
        <w:rPr/>
      </w:pPr>
      <w:r>
        <w:rPr/>
        <w:t xml:space="preserve">«    » </w:t>
      </w:r>
      <w:r>
        <w:rPr>
          <w:u w:val="single"/>
        </w:rPr>
        <w:t xml:space="preserve">_                 </w:t>
      </w:r>
      <w:r>
        <w:rPr/>
        <w:t>_  2019__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січень  2019 року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6"/>
        <w:gridCol w:w="2893"/>
        <w:gridCol w:w="1553"/>
        <w:gridCol w:w="30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районної Програми надання пільг інвалідам по зору І-ІІ груп, сім’ям загиблих воїнів – інтернаціоналістів в  Афганістані та сім’ям загиблих під час участі в антитерористичній операції на 2016-2020 ро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Обговорення у рубриці «Консультації з громадськістю» веб-сайту райдержадмініст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утко Наталія Петрівна – начальник управління соціального захисту населення райдержадміністрації, (04637) 5-03-73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Громадське обговорення проекту плану заходів з підготовки та відзначення в районі Дня Соборності Україн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Електронні консультації</w:t>
              <w:tab/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ічень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6"/>
                <w:szCs w:val="26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ел. (04637) 52081, p</w:t>
            </w:r>
            <w:r>
              <w:rPr>
                <w:b/>
                <w:sz w:val="26"/>
                <w:szCs w:val="26"/>
                <w:lang w:val="en-US"/>
              </w:rPr>
              <w:t>ladm</w:t>
            </w:r>
            <w:r>
              <w:rPr>
                <w:b/>
                <w:sz w:val="26"/>
                <w:szCs w:val="26"/>
                <w:lang w:val="ru-RU"/>
              </w:rPr>
              <w:t>_</w:t>
            </w:r>
            <w:r>
              <w:rPr>
                <w:b/>
                <w:sz w:val="26"/>
                <w:szCs w:val="26"/>
                <w:lang w:val="en-US"/>
              </w:rPr>
              <w:t>post</w:t>
            </w:r>
            <w:r>
              <w:rPr>
                <w:b/>
                <w:sz w:val="26"/>
                <w:szCs w:val="26"/>
                <w:lang w:val="ru-RU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cg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gov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звіту про виконання у 2018 році районної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ограми передачі нетелей багатодітним сім’ям, які проживають у сільській місцевості Прилуцького району на 2016-2020 роки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ідділ економіки та агропромислового розвитку 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7"/>
                <w:szCs w:val="27"/>
                <w:shd w:fill="E8EEFA" w:val="clear"/>
              </w:rPr>
              <w:t>pladm_sobez@cg.gov.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  <w:lang w:val="ru-RU"/>
              </w:rPr>
              <w:t>Покращення якості надання послуг з перевезення пасажирів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рада з приватними превізниками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6"/>
                <w:szCs w:val="26"/>
              </w:rPr>
              <w:t>18.0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рнієнко Валентина Сергіївна – начальник  відділу економіки та агропромислового розвитку райдержадміністрації, тел. (04637) 52206, p</w:t>
            </w:r>
            <w:r>
              <w:rPr>
                <w:b/>
                <w:sz w:val="26"/>
                <w:szCs w:val="26"/>
                <w:lang w:val="en-US"/>
              </w:rPr>
              <w:t>ladm</w:t>
            </w:r>
            <w:r>
              <w:rPr>
                <w:b/>
                <w:sz w:val="26"/>
                <w:szCs w:val="26"/>
              </w:rPr>
              <w:t>_</w:t>
            </w:r>
            <w:r>
              <w:rPr>
                <w:b/>
                <w:sz w:val="26"/>
                <w:szCs w:val="26"/>
                <w:lang w:val="en-US"/>
              </w:rPr>
              <w:t>post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cg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gov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u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19"/>
        <w:gridCol w:w="290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6"/>
                <w:szCs w:val="26"/>
              </w:rPr>
              <w:t>Начальник відділу загального, контролю та інформаційної діяльності апарату райдержадміністрації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МИРВ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.gov.ua/web_docs/1/2015/02/docs/&#1087;-&#1084;&#1072; &#1087;-&#1095;_ &#1085;&#1077;&#1090; &#1073;&#1072;&#1075; &#1089; &#1079;_ &#1079;&#1084;_&#1085;&#1072;&#1084;&#1080;_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0:00Z</dcterms:created>
  <dc:creator>User</dc:creator>
  <dc:description/>
  <cp:keywords/>
  <dc:language>en-US</dc:language>
  <cp:lastModifiedBy>Інформ. відділ</cp:lastModifiedBy>
  <cp:lastPrinted>2019-04-15T11:09:00Z</cp:lastPrinted>
  <dcterms:modified xsi:type="dcterms:W3CDTF">2019-04-15T08:10:00Z</dcterms:modified>
  <cp:revision>4</cp:revision>
  <dc:subject/>
  <dc:title>Орієнтовний план</dc:title>
</cp:coreProperties>
</file>