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0"/>
        <w:jc w:val="left"/>
        <w:rPr/>
      </w:pPr>
      <w:r>
        <w:rPr/>
        <w:t>ЗАТВЕРДЖУЮ</w:t>
      </w:r>
    </w:p>
    <w:p>
      <w:pPr>
        <w:pStyle w:val="TextBody"/>
        <w:ind w:left="6521" w:hanging="0"/>
        <w:jc w:val="left"/>
        <w:rPr/>
      </w:pPr>
      <w:r>
        <w:rPr/>
        <w:t xml:space="preserve">В.о. голови </w:t>
      </w:r>
    </w:p>
    <w:p>
      <w:pPr>
        <w:pStyle w:val="TextBody"/>
        <w:ind w:left="6521" w:hanging="0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0"/>
        <w:jc w:val="left"/>
        <w:rPr/>
      </w:pPr>
      <w:r>
        <w:rPr/>
        <w:t>Д. РОСОВСЬКИЙ</w:t>
      </w:r>
    </w:p>
    <w:p>
      <w:pPr>
        <w:pStyle w:val="TextBody"/>
        <w:ind w:left="6521" w:hanging="0"/>
        <w:jc w:val="left"/>
        <w:rPr/>
      </w:pPr>
      <w:r>
        <w:rPr/>
        <w:t>____________________</w:t>
      </w:r>
    </w:p>
    <w:p>
      <w:pPr>
        <w:pStyle w:val="TextBody"/>
        <w:ind w:left="6521" w:hanging="0"/>
        <w:jc w:val="left"/>
        <w:rPr/>
      </w:pPr>
      <w:r>
        <w:rPr/>
        <w:t>«___» травня 2019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червень 2019 року  </w:t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4"/>
        <w:gridCol w:w="2428"/>
        <w:gridCol w:w="1525"/>
        <w:gridCol w:w="31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Заходи, які заплановані  в рамках обговоренн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рієнтовні дати проведення заходів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соби  </w:t>
            </w:r>
          </w:p>
        </w:tc>
      </w:tr>
      <w:tr>
        <w:trPr>
          <w:trHeight w:val="12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омадське обговорення проекту плану заходів з підготовки та відзначення в районі Дня Конституції України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Електронні консультації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червень 2018 рок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Мирвода Тетяна Іванівна – начальник відділу загального, контролю та інформаційної діяльності апарату   райдержадміністрації,</w:t>
            </w:r>
          </w:p>
          <w:p>
            <w:pPr>
              <w:pStyle w:val="Normal"/>
              <w:jc w:val="both"/>
              <w:rPr>
                <w:bCs w:val="false"/>
                <w:lang w:val="ru-RU"/>
              </w:rPr>
            </w:pPr>
            <w:r>
              <w:rPr>
                <w:bCs w:val="false"/>
              </w:rPr>
              <w:t xml:space="preserve">тел. (04637) 52081, </w:t>
            </w:r>
            <w:r>
              <w:rPr/>
              <w:t>pladm_post@cg.gov.ua</w:t>
            </w:r>
          </w:p>
        </w:tc>
      </w:tr>
      <w:tr>
        <w:trPr>
          <w:trHeight w:val="12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 освоєння коштів державних субвенці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асідання  Координаційного комітету Форуму місцевого розвитку Прилуцького району спільно з радою регіонального розвитк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0.06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  <w:lang w:val="en-US"/>
              </w:rPr>
            </w:pPr>
            <w:r>
              <w:rPr/>
              <w:t>pladm_post@cg.gov.ua,</w:t>
            </w:r>
          </w:p>
        </w:tc>
      </w:tr>
      <w:tr>
        <w:trPr>
          <w:trHeight w:val="12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 стан та перспективи розвитку малого і середнього підприємницт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асідання координаційної ради з питань розвитку підприємництва та районної ради з питань торгівл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26.06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  <w:lang w:val="en-US"/>
              </w:rPr>
            </w:pPr>
            <w:r>
              <w:rPr/>
              <w:t>pladm_post@cg.gov.ua,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4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якості надання послуг з перевезення пасажирів на автобусних маршрутах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ru-RU"/>
              </w:rPr>
              <w:t>Нарад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ru-RU"/>
              </w:rPr>
              <w:t xml:space="preserve"> з приватними підприємцями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uk-UA"/>
              </w:rPr>
              <w:t>, які здійснюють свою діяльність на території район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  <w:t>.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/>
              <w:t>pladm_post@cg.gov.ua,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5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стан виконання Програми поводження з твердими побутовими відходами у Прилуцькому районі Чернігівської області на 2016-2020 рок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ідання колегії райдержадміністрації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тукалова Антоніна Володимирівна- начальник відділу містобудування , архітектури та житлово-комунального господарства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>Тел.. (04637) 52315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lang w:val="en-US"/>
                </w:rPr>
                <w:t>pl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6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стан соціального захисту учасників АТО/ООС та сімей загиблих учасників АТО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ідання колегії райдержадміністрації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утко Наталія Петрівна – начальник управління соціального захисту населення райдержадміністрації, (04637) 5-03-73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pladm_szn@cg.gov.ua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Начальник відділу загального, контролю та інформаційної</w:t>
      </w:r>
    </w:p>
    <w:p>
      <w:pPr>
        <w:pStyle w:val="Normal"/>
        <w:ind w:left="-567" w:hanging="0"/>
        <w:jc w:val="both"/>
        <w:rPr/>
      </w:pPr>
      <w:r>
        <w:rPr/>
        <w:t>діяльності апарату райдержадміністрації                                                                          Т.І. Мирвода</w:t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dm_post@cg.gov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4:00Z</dcterms:created>
  <dc:creator>User</dc:creator>
  <dc:description/>
  <cp:keywords/>
  <dc:language>en-US</dc:language>
  <cp:lastModifiedBy>Інформ. відділ</cp:lastModifiedBy>
  <cp:lastPrinted>2019-05-29T08:40:00Z</cp:lastPrinted>
  <dcterms:modified xsi:type="dcterms:W3CDTF">2019-05-29T06:10:00Z</dcterms:modified>
  <cp:revision>6</cp:revision>
  <dc:subject/>
  <dc:title>Орієнтовний план</dc:title>
</cp:coreProperties>
</file>