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-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даємо інформацію щодо вакантних посад в районній державній адміністрації та її структурних підрозділах станом на 01 березня 2021 року відповідно до затвердженої </w:t>
      </w:r>
      <w:r>
        <w:rPr>
          <w:bCs/>
          <w:iCs/>
          <w:sz w:val="28"/>
          <w:szCs w:val="28"/>
          <w:u w:val="single"/>
          <w:lang w:val="uk-UA"/>
        </w:rPr>
        <w:t>нової структури</w:t>
      </w:r>
      <w:r>
        <w:rPr>
          <w:bCs/>
          <w:iCs/>
          <w:sz w:val="28"/>
          <w:szCs w:val="28"/>
          <w:lang w:val="uk-UA"/>
        </w:rPr>
        <w:t xml:space="preserve"> РДА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Апарат РДА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луць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па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ідділ </w:t>
            </w:r>
            <w:r>
              <w:rPr>
                <w:szCs w:val="28"/>
              </w:rPr>
              <w:t>документообігу, контролю, інформаційної діяльності та звернень громад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екретар керів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2.08.20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/>
              <w:t>Відділ фінансового забезпе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Відділ по роботі з персон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Юридичний с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відув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райдерж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внутрішнього ауди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цифрового розвит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ind w:left="-109" w:right="-108" w:hanging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без статусу юридичної особи публічного права</w:t>
            </w:r>
            <w:r>
              <w:rPr>
                <w:b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рхітектури, містобудування та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зі статусом юридичної особи публічного права</w:t>
            </w:r>
            <w:r>
              <w:rPr>
                <w:b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ачальник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25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30.03.20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, туризму і релі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8.12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з юридичної і правової робот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обслуговування громадян, підтримки сім'ї та координації  надання соціальних по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програмного забезпече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Талалаївського відділу соціальної підтримки громадя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пеціаліст відділу обслуговування громадян, підтримки сім'ї та координації надання соціальних по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5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0.04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фінансово – господарського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1.02.20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6.09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відділу соціальної підтримки пільгових категорій громадян та осіб з інвалідністю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2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1.09.2023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відний спеціаліст Талалаївського відділу соціальної підтримки громадя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2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3.01.202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hanging="142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1-03-01T14:31:00Z</cp:lastPrinted>
  <dcterms:modified xsi:type="dcterms:W3CDTF">2021-03-01T12:31:00Z</dcterms:modified>
  <cp:revision>59</cp:revision>
  <dc:subject/>
  <dc:title>У К Р А Ї Н А</dc:title>
</cp:coreProperties>
</file>