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-05/54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1.2018</w:t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о роботі з персоналом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даємо інформацію станом на 01 квітня 2020 року щодо вакантних посад в районній державній адміністрації та її структурних підрозділів за формою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71"/>
        <w:gridCol w:w="3308"/>
        <w:gridCol w:w="1809"/>
        <w:gridCol w:w="14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/>
                <w:b/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луцьк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парат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а Р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Строкова, на період повноважень Президента Україн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/>
            </w:pPr>
            <w:r>
              <w:rPr>
                <w:bCs/>
                <w:iCs/>
                <w:lang w:val="uk-UA"/>
              </w:rPr>
              <w:t>з 04.03.2017</w:t>
            </w:r>
          </w:p>
        </w:tc>
      </w:tr>
      <w:tr>
        <w:trPr>
          <w:trHeight w:val="16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Перший заступник голови Р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, на період повноважень голови райдержадміністр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0</w:t>
            </w:r>
          </w:p>
        </w:tc>
      </w:tr>
      <w:tr>
        <w:trPr>
          <w:trHeight w:val="25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житлово - комунального господарства, містобудування, архітектури, інфраструктури, енергетики та захисту довкілл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-головний архітектор район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/>
            </w:pPr>
            <w:r>
              <w:rPr>
                <w:bCs/>
                <w:iCs/>
                <w:lang w:val="uk-UA"/>
              </w:rPr>
              <w:t>з 20.02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та з питань персоналу апарату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/>
            </w:pPr>
            <w:r>
              <w:rPr>
                <w:bCs/>
                <w:iCs/>
                <w:lang w:val="uk-UA"/>
              </w:rPr>
              <w:t>з 20.02.202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рівник апарату</w:t>
        <w:tab/>
        <w:tab/>
        <w:tab/>
        <w:t>Світлана АЛЕКСАНДРОВ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/>
      </w:pPr>
      <w:r>
        <w:rPr>
          <w:bCs/>
          <w:iCs/>
          <w:sz w:val="20"/>
          <w:szCs w:val="20"/>
          <w:lang w:val="uk-UA"/>
        </w:rPr>
        <w:t>Оксана Цівина (04637) 5 39 67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37:00Z</dcterms:created>
  <dc:creator>Vika</dc:creator>
  <dc:description/>
  <cp:keywords/>
  <dc:language>en-US</dc:language>
  <cp:lastModifiedBy>Кадри</cp:lastModifiedBy>
  <cp:lastPrinted>2020-04-02T10:59:00Z</cp:lastPrinted>
  <dcterms:modified xsi:type="dcterms:W3CDTF">2020-04-02T07:59:00Z</dcterms:modified>
  <cp:revision>6</cp:revision>
  <dc:subject/>
  <dc:title>У К Р А Ї Н А</dc:title>
</cp:coreProperties>
</file>