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64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adm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ost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ov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сайт: www.pladm.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cg.gov.ua</w:t>
              </w:r>
            </w:hyperlink>
            <w:r>
              <w:rPr>
                <w:rFonts w:cs="Arial" w:ascii="Arial" w:hAnsi="Arial"/>
                <w:b/>
                <w:sz w:val="16"/>
                <w:u w:val="single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код згідно з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.03.2021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-11/1090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-05-54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4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1.2018</w:t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проходження державної служби управління по роботі з персоналом 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надання інформац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вакантних посад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даємо інформацію щодо вакантних посад в районній державній адміністрації та її структурних підрозділах станом на 01 квітня 2021 року відповідно до затвердженої структури РДА за формо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2693"/>
        <w:gridCol w:w="1809"/>
        <w:gridCol w:w="17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структурного підрозді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акантної посад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both"/>
              <w:rPr/>
            </w:pPr>
            <w:r>
              <w:rPr>
                <w:b/>
                <w:bCs/>
                <w:iCs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роковість пос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строково або вказувати строк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ривалість збереження вакансії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Апарат РДА</w:t>
            </w:r>
          </w:p>
        </w:tc>
      </w:tr>
      <w:tr>
        <w:trPr>
          <w:trHeight w:val="39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рилуцьк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Апара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а Р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/>
            </w:pPr>
            <w:r>
              <w:rPr>
                <w:bCs/>
                <w:iCs/>
                <w:lang w:val="uk-UA"/>
              </w:rPr>
              <w:t>з 17.03.2021</w:t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ерший заступник голови Р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01.04.2021</w:t>
            </w:r>
          </w:p>
        </w:tc>
      </w:tr>
      <w:tr>
        <w:trPr>
          <w:trHeight w:val="19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Відділ </w:t>
            </w:r>
            <w:r>
              <w:rPr>
                <w:szCs w:val="28"/>
              </w:rPr>
              <w:t>документообігу, контролю, інформаційної діяльності та звернень громадя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екретар керів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02.08.2022</w:t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рганізаційної робо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ачальн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>
          <w:trHeight w:val="5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lang w:val="uk-UA"/>
              </w:rPr>
              <w:t>Відділ по роботі з персона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ачальн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Юридичний с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відува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Відділ з питань цивільного захисту, взаємодії з правоохоронними органами, оборонної і мобілізаційної роботи райдержадміністр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ачальн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lang w:val="uk-UA"/>
              </w:rPr>
              <w:t>Головний спеціаліст з внутрішнього аудит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lang w:val="uk-UA"/>
              </w:rPr>
              <w:t>Головний спеціаліст з цифрового розвит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/>
                <w:sz w:val="28"/>
                <w:lang w:val="uk-UA"/>
              </w:rPr>
              <w:t>Структурні підрозділи зі статусом юридичної особи публічного права</w:t>
            </w:r>
            <w:r>
              <w:rPr>
                <w:b/>
                <w:sz w:val="28"/>
                <w:szCs w:val="28"/>
                <w:lang w:val="uk-UA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ий відді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Начальник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/>
            </w:pPr>
            <w:r>
              <w:rPr>
                <w:bCs/>
                <w:iCs/>
                <w:lang w:val="uk-UA"/>
              </w:rPr>
              <w:t>з 25.02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30.03.202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01.04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ультури, туризму і реліг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8.01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08.12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 відділу обслуговування громадян, підтримки сім'ї та координації  надання соціальних по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1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 відділу програмного забезпеченн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1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 Талалаївського відділу соціальної підтримки громадя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1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пеціаліст відділу обслуговування громадян, підтримки сім'ї та координації надання соціальних по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05.02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20.04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 фінансово – господарського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01.02.20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26.09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ровідний спеціаліст відділу з питань призначення та виплати державних соціальних допомог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0.03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12.11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відний спеціаліст Талалаївського відділу соціальної підтримки громадя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2.02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03.01.2023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Водій відділу обслуговування громадян, підтримки сім’ї та координації надання соціальних послуг управління соціального захисту населення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8.01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Відділу </w:t>
            </w:r>
            <w:r>
              <w:rPr>
                <w:lang w:val="uk-UA"/>
              </w:rPr>
              <w:t>архітектури, містобудування та житлово-комунального госпо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Водій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3.2021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hanging="142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  <w:tab/>
        <w:tab/>
        <w:tab/>
        <w:tab/>
        <w:tab/>
        <w:tab/>
        <w:t xml:space="preserve">    Світлана АЛЕКСАНДРОВА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/>
      </w:pPr>
      <w:r>
        <w:rPr>
          <w:bCs/>
          <w:iCs/>
          <w:sz w:val="20"/>
          <w:szCs w:val="20"/>
          <w:lang w:val="uk-UA"/>
        </w:rPr>
        <w:t xml:space="preserve">      </w:t>
      </w:r>
      <w:r>
        <w:rPr>
          <w:bCs/>
          <w:iCs/>
          <w:sz w:val="20"/>
          <w:szCs w:val="20"/>
          <w:lang w:val="uk-UA"/>
        </w:rPr>
        <w:t>Галина Солдатенко, 0502609569</w:t>
      </w:r>
    </w:p>
    <w:sectPr>
      <w:type w:val="nextPage"/>
      <w:pgSz w:w="11906" w:h="16838"/>
      <w:pgMar w:left="1701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7:00Z</dcterms:created>
  <dc:creator>Vika</dc:creator>
  <dc:description/>
  <cp:keywords/>
  <dc:language>en-US</dc:language>
  <cp:lastModifiedBy>Кадри</cp:lastModifiedBy>
  <cp:lastPrinted>2021-04-05T09:12:00Z</cp:lastPrinted>
  <dcterms:modified xsi:type="dcterms:W3CDTF">2021-04-05T06:28:00Z</dcterms:modified>
  <cp:revision>64</cp:revision>
  <dc:subject/>
  <dc:title>У К Р А Ї Н А</dc:title>
</cp:coreProperties>
</file>