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о роботі з персонало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щодо вакантних посад в районній державній адміністрації та її структурних підрозділах станом на 01 серпня 2020 року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1"/>
        <w:gridCol w:w="3308"/>
        <w:gridCol w:w="1809"/>
        <w:gridCol w:w="14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містобудування, архітектури, інфраструктури, енергетики та захисту довкілл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 xml:space="preserve">з 30.05.202 по </w:t>
            </w:r>
            <w:r>
              <w:rPr>
                <w:lang w:val="uk-UA"/>
              </w:rPr>
              <w:t>01.11.202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ключн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1.07.2020 по 28.03.202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2.06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5.04.2020</w:t>
            </w:r>
          </w:p>
        </w:tc>
      </w:tr>
      <w:tr>
        <w:trPr>
          <w:trHeight w:val="119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відділ фінансового управлі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4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ланування доходів та аналізу виконання бюджету фінансового управлі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з 23.05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управління соціального захисту населе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3.07.2020 по 26.09.202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керівника апарату</w:t>
        <w:tab/>
        <w:tab/>
        <w:tab/>
        <w:tab/>
        <w:tab/>
        <w:tab/>
        <w:tab/>
        <w:t>Оксана ЦІВИН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Галина Солдатенко, 0502609569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ind w:left="7371" w:hanging="7371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Підготовлено: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ї роботи та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ерсоналу апарату </w:t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Галина СОЛДАТЕНКО</w:t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0-07-15T11:50:00Z</cp:lastPrinted>
  <dcterms:modified xsi:type="dcterms:W3CDTF">2020-07-31T08:07:00Z</dcterms:modified>
  <cp:revision>22</cp:revision>
  <dc:subject/>
  <dc:title>У К Р А Ї Н А</dc:title>
</cp:coreProperties>
</file>