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верес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71"/>
        <w:gridCol w:w="2991"/>
        <w:gridCol w:w="1809"/>
        <w:gridCol w:w="17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 xml:space="preserve">з 30.05.202 по </w:t>
            </w:r>
            <w:r>
              <w:rPr>
                <w:lang w:val="uk-UA"/>
              </w:rPr>
              <w:t>01.11.20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ключ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1.07.2020 по 28.03.20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3.07.2020 по 26.09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леся КІСЛЕНК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left="7371" w:hanging="7371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ідготовлено: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ерсоналу апарату </w:t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Галина СОЛДАТЕНКО</w:t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9-01T14:52:00Z</cp:lastPrinted>
  <dcterms:modified xsi:type="dcterms:W3CDTF">2020-09-01T11:52:00Z</dcterms:modified>
  <cp:revision>28</cp:revision>
  <dc:subject/>
  <dc:title>У К Р А Ї Н А</dc:title>
</cp:coreProperties>
</file>