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архівни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ом райдержадміністрації  (станом на 01.07.2020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В и д и   р о б і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В с ь о г о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йшло запиті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нуто запи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 запитів по документах в термі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ромадян, які особисто звернули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За документами (архівні  витяг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соціально-правового характе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тематич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майнов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рекомендаціям про місцезнаходження докумен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з інших пит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1:00Z</dcterms:created>
  <dc:creator>Таня</dc:creator>
  <dc:description/>
  <cp:keywords/>
  <dc:language>en-US</dc:language>
  <cp:lastModifiedBy>Сервер Архів</cp:lastModifiedBy>
  <cp:lastPrinted>2019-06-19T11:50:00Z</cp:lastPrinted>
  <dcterms:modified xsi:type="dcterms:W3CDTF">2020-09-22T12:53:00Z</dcterms:modified>
  <cp:revision>44</cp:revision>
  <dc:subject/>
  <dc:title>Кількість запитів і звернень громадян, виконаних архівним</dc:title>
</cp:coreProperties>
</file>