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запитів і звернень громадян, виконаних архівним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ділом райдержадміністрації  (станом на 01.10.2020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</w:t>
            </w:r>
            <w:r>
              <w:rPr>
                <w:b/>
                <w:sz w:val="26"/>
                <w:szCs w:val="26"/>
              </w:rPr>
              <w:t>В и д и   р о б і 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В с ь о г о</w:t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ійшло запиті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глянуто запит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 запитів по документах в термі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громадян, які особисто звернули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За документами (архівні  витяг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питів соціально-правового характе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питів тематични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питів майнови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рекомендаціям про місцезнаходження документ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питів з інших пит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ередній термін виконання запитів та звернень не більше 10 днів, порушення термінів немає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21:00Z</dcterms:created>
  <dc:creator>Таня</dc:creator>
  <dc:description/>
  <cp:keywords/>
  <dc:language>en-US</dc:language>
  <cp:lastModifiedBy>Сервер Архів</cp:lastModifiedBy>
  <cp:lastPrinted>2019-06-19T11:50:00Z</cp:lastPrinted>
  <dcterms:modified xsi:type="dcterms:W3CDTF">2020-09-22T12:55:00Z</dcterms:modified>
  <cp:revision>44</cp:revision>
  <dc:subject/>
  <dc:title>Кількість запитів і звернень громадян, виконаних архівним</dc:title>
</cp:coreProperties>
</file>