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Мереж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акладів охорони здоров’я в розрізі лікарень, амбулаторій, ФаПів, ФП, пунктів здоров’я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Прилуцького району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39"/>
        <w:gridCol w:w="6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вин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Варвинська лікарня Варвинської селищної ради»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 Варва, вул. 9 Травня, буд. 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НП «Варвинський центр первинної медико-санітарної допомоги» Варвинської селищної ради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 Варва, вул. 9 Травня, буд. 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вин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 xml:space="preserve">смт. </w:t>
            </w:r>
            <w:r>
              <w:rPr>
                <w:shd w:fill="FFFFFF" w:val="clear"/>
              </w:rPr>
              <w:t>Варва вул. 9 Травня, 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авська Амбулаторія МОНОПРАКТИ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Журавка, вул. Першотравнева, 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ська Амбулаторія МОНОПРАКТИ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зеряни, вул.Українська, 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Антоні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Антонівка, вул. Ковалівськ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Богдан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Богдани, вул. Шлях, 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Брагінці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рагінці, вул. Миру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З Гнідинці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Гнідинці, вул. Незалежності,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Дащен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Дащенки, вул. Лесі Українки,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Калиновиц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алиновиця, вул. Жовтнева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Кухар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ухарка, вул. Центральна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Леля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Леляки, вул Жовтнев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Макії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Макіївка, вул. Удайськ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П Мармизовк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Мармизовка, вул Васюка,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П Остапівк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Остапівка, вул. Шевченка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П Світличн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Світличне, вул. Кільцев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П Кулиші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. Кулишівка, вул. Степова, 3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чнян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Ічнянська міська лікарня» Ічнянської міської ради Чернігівської області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Ічня, вул.  Ковалівк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Ічнянський центр первинної медико-санітарної допомоги» Ічнянської міської ради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lang w:val="uk-UA"/>
              </w:rPr>
              <w:t>м. Ічня, вул.  Ковалівк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чнянська М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м. Ічня, вул. Ковалівк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ирянс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Гмирянка, вул. Миру, 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нс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Дорогинка, вул. Молодіжна, 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чпольс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Крупичполе, вул. Б. Хмельницького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ирищенс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Монастирище, вул. Гагаріна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шанська </w:t>
            </w:r>
            <w:r>
              <w:rPr>
                <w:lang w:val="uk-UA"/>
              </w:rPr>
              <w:t>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Ольшана, вул. Революції 1905 р.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густ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Августівка, вул. Вокзальн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Андріївка, вул. Короленк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Бакаївка, вул. Центральна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ім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Бурімка, вул. Перемоги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</w:t>
            </w:r>
            <w:r>
              <w:rPr>
                <w:lang w:val="uk-UA"/>
              </w:rPr>
              <w:t>р</w:t>
            </w:r>
            <w:r>
              <w:rPr/>
              <w:t>одня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Городня, вул. Незалежності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мач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Більмачівка, вул. Поштов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</w:t>
            </w:r>
            <w:r>
              <w:rPr>
                <w:lang w:val="uk-UA"/>
              </w:rPr>
              <w:t>і</w:t>
            </w:r>
            <w:r>
              <w:rPr/>
              <w:t>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мт. Дружба, вул. Стадіонн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уда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Заудайка, вул. Садова,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город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с. Івангород, вул. Незалежності</w:t>
            </w:r>
            <w:r>
              <w:rPr>
                <w:rFonts w:eastAsia="Batang;바탕"/>
                <w:lang w:val="uk-UA"/>
              </w:rPr>
              <w:t>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жавец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Іржавець, вул. Космічна, 28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Рожнівка, вул. Набережна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зьки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Сезьки, вул. Покровська,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Буди, вул. Центральна, 25-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Вишнівка, вул. Перемоги,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Воронівка, вул. Берегова,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ж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Гужівка, вул. Миру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Грабів, вул. Вишнева, 15-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Максимівка,  вул. Незалежна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ут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Припутні, вул. 10-років Незалежності,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а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Ступаківка, вул. Першотравнева,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ш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Томашівка, вул. Центральна, 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єнки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Хаєнки, вул. Космонавтів, 6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. Щурівка, вул. Молодіжна, 9-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Ладан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Ладанський центр первинної медико-санітарної допомоги» Ладанської селищної ради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Ладан, вул. Миру, будинок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н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адан, вул. Миру, буд. 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к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Івковці, вул. Голіша, буд. 6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ищан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дище, вул. Шкільна, будинок</w:t>
            </w:r>
            <w:r>
              <w:rPr>
                <w:lang w:val="uk-UA"/>
              </w:rPr>
              <w:t>,</w:t>
            </w:r>
            <w:r>
              <w:rPr/>
              <w:t xml:space="preserve">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лубівка, вул. Чаусівська, буд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ц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ибці, вул.. Литовченка, буд 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лян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ляни, вул.. Свято-Миколаївська, буд. 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иски, вул. Вознесенська, буд. 8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новиц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«Линовицька АЗПСМ»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иновиця, вул. Шевченка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. Богданівка,вул. Садова, 2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ь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lang w:val="uk-UA"/>
              </w:rPr>
              <w:t>с. Даньківка</w:t>
            </w:r>
            <w:r>
              <w:rPr>
                <w:lang w:val="uk-UA" w:eastAsia="uk-UA"/>
              </w:rPr>
              <w:t xml:space="preserve"> ,вул. Гагаріна, 5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дайц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. Удайці,вул. Гребінки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огребель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а Гребля, вул. Канакіна,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н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lang w:val="uk-UA"/>
              </w:rPr>
              <w:t>с.Полонки,</w:t>
            </w:r>
            <w:r>
              <w:rPr>
                <w:lang w:val="uk-UA" w:eastAsia="uk-UA"/>
              </w:rPr>
              <w:t xml:space="preserve"> вул. Михайлівська, 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бновщин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Бубновщина вул. Бурдюгів, 1-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алодівицька 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Центр первинної медико-санітарної допомоги» Малодівицької селищної ради»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мт.</w:t>
            </w:r>
            <w:r>
              <w:rPr>
                <w:shd w:fill="FFFFFF" w:val="clear"/>
              </w:rPr>
              <w:t xml:space="preserve"> Мала Дівиця, вул.Чернігівська, будинок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дівиц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 Мала Дівиця, вул. Чернігівська, буд.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ач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овкачівка, вул.  Миру, буд. 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ич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бичів, вул.  Незалежності, буд. 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ь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адьківка, вул. Шевченко, буд.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дівиц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лика Дівиця, вул.  Героїв війни, буд. 46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ка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ind w:left="714" w:hanging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Петрівське , вул. вулиця Київська, буд. 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митрівка, вул.  Панченка, буд. 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анкове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ітанкове, вул.  Степаненка, буд. 12-б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хополов`ян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П «Прилуцька центральна районна лікарня» Прилуцької районної ради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contextualSpacing/>
              <w:jc w:val="center"/>
              <w:rPr/>
            </w:pPr>
            <w:r>
              <w:rPr>
                <w:i w:val="false"/>
                <w:sz w:val="24"/>
                <w:szCs w:val="24"/>
              </w:rPr>
              <w:t xml:space="preserve">м. Прилуки, вул. Київська,9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Центр первинної медико-санітарної допомоги» Прилуцької районної ради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. Прилуки, вул. Київська,9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олов`</w:t>
            </w:r>
            <w:r>
              <w:rPr>
                <w:lang w:val="uk-UA"/>
              </w:rPr>
              <w:t>ян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Сухополова, вул. Чернігівська, буд. 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річиця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Білорічиця, вул. Садов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стя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ind w:left="0" w:hanging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Замостя, вул. Шевченко, буд. 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зд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аїзд, вул. Михайлівська, буд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`янка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нам’янка, вул.  Покровська, будинок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щина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нівщина, вул. Покровська, буд.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лісники, вул. Незалежності, буд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і Сорочинці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ісові Сорочинці, вул. Домонтовича, буд. 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к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ind w:left="714" w:hanging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Мазки, пров. Парковий, буд. 1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ківка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лківка, вул. Панська, буд. 2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тяжино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етяжено, вул. Перемоги, буд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іньк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хіньки, вул. Шевченко, буд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олочна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еволочна, вул.  Козацький шлях, буд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греби, вул. Ніжинська, буд. 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ів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удівка, вул.  Кисленка, буд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шк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яшки, вул.  Центральна, буд.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ш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мош, вул. Покровська, буд.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ги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ги, вул. Івана Франка, буд. 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трівське , вул. вулиця Київська, буд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ів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ind w:left="0" w:hanging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Манжосівка, вул.  Героїв війни, буд.  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в`ян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ва, вул. Дружби, буд. 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тин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Густиня, вул. Ярмарков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лки, вул. Незалежності, буд.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фіїв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>Комунальне підприємство Парафіївський центр первинної медико-санітарної допомоги Парафіївської селищної ради</w:t>
            </w:r>
            <w:r>
              <w:rPr>
                <w:lang w:val="uk-UA"/>
              </w:rPr>
              <w:t xml:space="preserve">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с. Парафіївка, вул. Мазепи 11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фіївська 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рафіївка, вул.Мазепи 11 а (вул. Олександра Агеєва 51 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тянец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ростян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 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ваниця, площа Шевченка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ртинівка, вул. Незалежності 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ш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трушівка, вул. Гарама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Южне, вул. Шевченка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и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упина, вул. Коцюбинського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П с. Верескун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с. Верескуни, вул. Центральна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П с. Бережі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ережівка,</w:t>
            </w:r>
            <w:r>
              <w:rPr>
                <w:shd w:fill="FFFFFF" w:val="clear"/>
              </w:rPr>
              <w:t xml:space="preserve"> вул. Миру, 67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Прил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П «Прилуцька центральна міська лікарн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луцької міської ради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EEF2F7" w:val="clear"/>
              </w:rPr>
              <w:t>м. Прилуки</w:t>
            </w:r>
            <w:r>
              <w:rPr>
                <w:shd w:fill="EEF2F7" w:val="clear"/>
                <w:lang w:val="uk-UA"/>
              </w:rPr>
              <w:t xml:space="preserve">, </w:t>
            </w:r>
            <w:r>
              <w:rPr>
                <w:shd w:fill="EEF2F7" w:val="clear"/>
              </w:rPr>
              <w:t xml:space="preserve"> вул. Київська, 5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Прилуцька міська дитяча лікарня» Прилуцької міської ради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 Прилуки,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i/>
                <w:iCs/>
              </w:rPr>
              <w:t> </w:t>
            </w:r>
            <w:r>
              <w:rPr/>
              <w:t>Костянтинівська, 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Комунальне некомерційне підприємство</w:t>
            </w:r>
            <w:r>
              <w:rPr/>
              <w:t xml:space="preserve"> «Прилуцька міська стоматологічна поліклініка»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 Прилуки,</w:t>
            </w:r>
          </w:p>
          <w:p>
            <w:pPr>
              <w:pStyle w:val="Normal"/>
              <w:jc w:val="center"/>
              <w:rPr/>
            </w:pPr>
            <w:r>
              <w:rPr/>
              <w:t>вул. Земськ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мунальне некомерційне підприємство «Прилуцький міський центр первинної медико-санітарної допомоги»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. Прилуки,</w:t>
            </w:r>
          </w:p>
          <w:p>
            <w:pPr>
              <w:pStyle w:val="Normal"/>
              <w:jc w:val="center"/>
              <w:rPr/>
            </w:pPr>
            <w:r>
              <w:rPr/>
              <w:t>вул. Земська, 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>Амбулаторія загальної практики сімейної медицини №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ул. Гвардійська, 88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u w:val="single"/>
              </w:rPr>
            </w:pPr>
            <w:r>
              <w:rPr/>
              <w:t>Амбулаторія загальної практики сімейної медицини №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ул. Костянтинівська</w:t>
            </w:r>
            <w:r>
              <w:rPr>
                <w:lang w:val="uk-UA"/>
              </w:rPr>
              <w:t>,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>Амбулаторія загальної практики сімейної медицини №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ул. Земськ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2">
              <w:r>
                <w:rPr>
                  <w:rStyle w:val="InternetLink"/>
                </w:rPr>
                <w:t>Амбулаторія загальної практики сімейної медицини №4)</w:t>
              </w:r>
            </w:hyperlink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/м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shd w:fill="FFFFFF" w:val="clear"/>
                <w:lang w:val="uk-UA"/>
              </w:rPr>
            </w:pPr>
            <w:r>
              <w:rPr>
                <w:u w:val="single"/>
                <w:shd w:fill="FFFFFF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>Амбулаторія загальної практики сімейної медицини №5</w:t>
            </w:r>
            <w:r>
              <w:rPr>
                <w:lang w:val="uk-UA"/>
              </w:rPr>
              <w:t>,5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ул. Київська, 56</w:t>
            </w:r>
            <w:r>
              <w:rPr>
                <w:lang w:val="uk-UA"/>
              </w:rPr>
              <w:t>, вул.Шевченка 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/>
              <w:t>Амбулаторія загальної практики сімейної медицини №6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вул. Земська, 7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рібнян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Срібнянська центральна лікарня» Срібнянської селищної ради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Срібне, , вул. Миру, б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КНП</w:t>
            </w:r>
            <w:r>
              <w:rPr>
                <w:lang w:eastAsia="uk-UA"/>
              </w:rPr>
              <w:t> 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рібнянський центр первинної медико-санітарної допомоги» Срібнянської селищної ради</w:t>
            </w:r>
            <w:r>
              <w:rPr>
                <w:lang w:val="uk-UA"/>
              </w:rPr>
              <w:t xml:space="preserve">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Срібне, , вул. Миру, б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ян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мт. Срібне, вулиця Миру,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инська С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окиринці,</w:t>
            </w:r>
            <w:r>
              <w:rPr>
                <w:shd w:fill="FFFFFF" w:val="clear"/>
                <w:lang w:val="uk-UA"/>
              </w:rPr>
              <w:t xml:space="preserve"> вул. Верес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гтярівська МЛА 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. Дігтярі, вул. Центральна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Поділ, вул. Центральна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Савенці, вул.Першотравнева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бі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Горобіївка, вул.Т.Шевченка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ма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Дейманівка., вул.Українська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очі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Побочіївка, вул. Шкільна, 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и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Олексинці, вул. Грушевського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енк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с. Артеменкове, вул.</w:t>
            </w:r>
            <w:r>
              <w:rPr>
                <w:shd w:fill="FFFFFF" w:val="clear"/>
                <w:lang w:val="uk-UA"/>
              </w:rPr>
              <w:t xml:space="preserve">  Щорса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Никонівка, вул. Миру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иї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Грициївка., вул. Незалежності, 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кал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Хукалівка, вул. Незалежності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ил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Карпилівка, вул.Миру, 43,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и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Лебедин, вул. Миру, 4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к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Іванківці, вул. Гагарін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юже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Калюженці, вул. В. Рибки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Гнатівка, вул. Пушкіна,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ів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Харитонівка, вул.Садова,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Гурбинс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Гурбинське, вул, Незалежності,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Васьковецький ФА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Васьковці вул, Шкільна, 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Талалаїв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П «Талалаївська центральна лікарня Талалаївської селищної ради» Прилуцького району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смт. Талалаївка, вул.  Центральна, 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 w:eastAsia="uk-UA"/>
              </w:rPr>
              <w:t>КНП</w:t>
            </w:r>
            <w:r>
              <w:rPr>
                <w:lang w:eastAsia="uk-UA"/>
              </w:rPr>
              <w:t> </w:t>
            </w:r>
            <w:r>
              <w:rPr>
                <w:lang w:val="uk-UA" w:eastAsia="uk-UA"/>
              </w:rPr>
              <w:t>«Талалаївський центр первинної медико-санітарної</w:t>
            </w:r>
            <w:r>
              <w:rPr>
                <w:lang w:eastAsia="uk-UA"/>
              </w:rPr>
              <w:t>  </w:t>
            </w:r>
            <w:r>
              <w:rPr>
                <w:lang w:val="uk-UA" w:eastAsia="uk-UA"/>
              </w:rPr>
              <w:t>допомоги» Талалаївської селищної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смт. Талалаївка, вул.  Центральна, 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 w:eastAsia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Талалаїв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мт. Талалаївка, вул. Центральна, 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АП с. Стара Талалаї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Стара Талалаївка, вул. Гагаріна,  45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АП Харьков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Харькове, вул. Науменка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АП Красний Колядин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Красний Колядин, вул. Кооперативна 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АП Займищ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Займище, вул. Діденка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АП Болотниц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Болотниця, вул. 40-я Перемоги 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Понор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Понори, вул. Берегова 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П Обухове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Обухове, вул. Чоботька ,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П Новоселівк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Новоселіка, вул. Новосельна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Петьков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Петькове, вул. Вишнева 12,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Скороходов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 Скороходове, вул. Шкільна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Липов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Липове, вул. Центральна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Рябух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Рябухи, вул.Садова, 1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Плугата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Плугатар, вул. Гагаріна, 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Українськ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. Українське, вул. Незалежності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Юрківці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Юрківці, вул. 40-я перемоги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Чернецьк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Чернецьке, вул Дружби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Березівськ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Березівка, вул. Шкільна, 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Корінецьк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Корінецьке, вул.Центральн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Довгалі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Довгалівка, вул. Провул. Луговий,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 xml:space="preserve">ФП Поповичка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Поповичка, вул. Вишнева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Основ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Основа, вул Першотравнева,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ФП Слобід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 Слобідка, вул. Перемоги, 10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b/>
                <w:shd w:fill="FFFFFF" w:val="clear"/>
                <w:lang w:val="uk-UA"/>
              </w:rPr>
              <w:t>Яблунівська ОТ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Центр первинної медико-санітарної допомоги»  Яблунівської сільської ради Прилуцького району Чернігівської області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. Яблунівка, вул. Ярмаркова, будинок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АЗПС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вул. Ярмаркова, буд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ергіївка, вул. Шевченко, буд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лі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ухоліски, вул. Вишнев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втунівка, вул. Шкільна, буд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ояр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60" w:after="0"/>
              <w:contextualSpacing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 Крутоярівка, вул. Пирятинська, буд. 1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огаї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убовий Гай, вул. Вишнева, бу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шапківський Ф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ілошапки, вул. Шевченко, буд. 12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  <w:u w:val="single"/>
          <w:lang w:val="uk-UA"/>
        </w:rPr>
        <w:t xml:space="preserve"> </w:t>
      </w:r>
    </w:p>
    <w:sectPr>
      <w:type w:val="nextPage"/>
      <w:pgSz w:w="11906" w:h="16838"/>
      <w:pgMar w:left="1418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pacing w:lineRule="auto" w:line="278" w:before="260" w:after="0"/>
      <w:ind w:left="720" w:hanging="0"/>
      <w:contextualSpacing/>
      <w:jc w:val="both"/>
    </w:pPr>
    <w:rPr>
      <w:i/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cto.ua/prylutskyi-miskyi-tsentr-pervynnoi-medyko-sanitarnoi-dopomohy-i156712/ambulatoriia-zahalnoi-praktyky-simeinoi-medytsyny-3-s185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24:00Z</dcterms:created>
  <dc:creator>Customer</dc:creator>
  <dc:description/>
  <cp:keywords/>
  <dc:language>en-US</dc:language>
  <cp:lastModifiedBy>Інформ. відділ</cp:lastModifiedBy>
  <cp:lastPrinted>2020-10-16T10:05:00Z</cp:lastPrinted>
  <dcterms:modified xsi:type="dcterms:W3CDTF">2021-10-23T08:36:00Z</dcterms:modified>
  <cp:revision>6</cp:revision>
  <dc:subject/>
  <dc:title> </dc:title>
</cp:coreProperties>
</file>