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6" w:leader="none"/>
          <w:tab w:val="left" w:pos="7915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 xml:space="preserve"> </w:t>
      </w:r>
      <w:r>
        <w:rPr>
          <w:i/>
          <w:iCs/>
          <w:spacing w:val="5"/>
          <w:sz w:val="24"/>
          <w:szCs w:val="24"/>
          <w:lang w:val="uk-UA"/>
        </w:rPr>
        <w:t>Погоджено                                                                                Погоджено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Голова  районної</w:t>
        <w:tab/>
        <w:t>Голова  районної  рад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>державної  адміністрації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 xml:space="preserve">               </w:t>
      </w:r>
      <w:r>
        <w:rPr>
          <w:i/>
          <w:iCs/>
          <w:spacing w:val="5"/>
          <w:sz w:val="24"/>
          <w:szCs w:val="24"/>
          <w:lang w:val="uk-UA"/>
        </w:rPr>
        <w:t>Геннадій ЛУЦЕНКО</w:t>
        <w:tab/>
        <w:tab/>
        <w:tab/>
        <w:tab/>
        <w:tab/>
        <w:tab/>
        <w:t xml:space="preserve">Олег ДМИТРЕНКО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>
          <w:i/>
          <w:i/>
          <w:iCs/>
          <w:spacing w:val="5"/>
          <w:sz w:val="26"/>
          <w:szCs w:val="26"/>
          <w:lang w:val="uk-UA"/>
        </w:rPr>
      </w:pPr>
      <w:r>
        <w:rPr>
          <w:i/>
          <w:iCs/>
          <w:spacing w:val="5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/>
      </w:pPr>
      <w:r>
        <w:rPr>
          <w:i/>
          <w:iCs/>
          <w:spacing w:val="5"/>
          <w:sz w:val="26"/>
          <w:szCs w:val="26"/>
          <w:lang w:val="uk-UA"/>
        </w:rPr>
        <w:t>«30» вересня 2021 року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3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 xml:space="preserve">План </w:t>
      </w:r>
      <w:r>
        <w:rPr>
          <w:rFonts w:cs="Arial" w:ascii="Arial" w:hAnsi="Arial"/>
          <w:b/>
          <w:bCs/>
          <w:spacing w:val="3"/>
          <w:sz w:val="26"/>
          <w:szCs w:val="26"/>
          <w:lang w:val="uk-UA"/>
        </w:rPr>
        <w:t xml:space="preserve">- </w:t>
      </w: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>календар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before="0" w:after="0"/>
        <w:ind w:left="0" w:right="-1" w:hanging="0"/>
        <w:jc w:val="center"/>
        <w:rPr>
          <w:rFonts w:ascii="Arial" w:hAnsi="Arial" w:cs="Arial"/>
          <w:b/>
          <w:b/>
          <w:bCs/>
          <w:i/>
          <w:i/>
          <w:iCs/>
          <w:spacing w:val="5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5"/>
          <w:sz w:val="26"/>
          <w:szCs w:val="26"/>
          <w:lang w:val="uk-UA"/>
        </w:rPr>
        <w:t>основних заходів Прилуцької райдержадміністрації та районної рад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  <w:t>на жовтень 2021 року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01.10. Участь керівництва району у заходах до Дня працівників осві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10. Участь керівництва районної ради у заходах до Міжнародного дня людей похилого ві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0. Виїзна нарада щодо об’єктів незавершеного будівництва в Прилуцькому районі, замовником яких є Управління капітального будівництва Чернігівської облдержадміністрації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pacing w:val="4"/>
          <w:sz w:val="28"/>
          <w:szCs w:val="28"/>
          <w:lang w:val="uk-UA"/>
        </w:rPr>
        <w:t>05.10. Рейд «Урок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05.10. Особистий прийом громадян </w:t>
      </w:r>
      <w:r>
        <w:rPr>
          <w:sz w:val="28"/>
          <w:szCs w:val="28"/>
          <w:lang w:val="uk-UA"/>
        </w:rPr>
        <w:t>головою районної державної адміністрації  Луценком Г.П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pacing w:val="4"/>
          <w:sz w:val="28"/>
          <w:szCs w:val="28"/>
          <w:lang w:val="uk-UA"/>
        </w:rPr>
        <w:t xml:space="preserve">06.10. </w:t>
      </w:r>
      <w:r>
        <w:rPr>
          <w:sz w:val="28"/>
          <w:szCs w:val="28"/>
          <w:lang w:val="uk-UA"/>
        </w:rPr>
        <w:t>Прямий телефонний зв’язок голови районної державної адміністрації Луценка Г.П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.10. </w:t>
      </w:r>
      <w:r>
        <w:rPr>
          <w:spacing w:val="4"/>
          <w:sz w:val="28"/>
          <w:szCs w:val="28"/>
          <w:lang w:val="uk-UA"/>
        </w:rPr>
        <w:t xml:space="preserve">Особистий прийом громадян </w:t>
      </w:r>
      <w:r>
        <w:rPr>
          <w:sz w:val="28"/>
          <w:szCs w:val="28"/>
          <w:lang w:val="uk-UA"/>
        </w:rPr>
        <w:t>першим заступником голови районної державної адміністрації 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0. Навчання з працівниками апарату, відділів та структурних підрозділів райдержадміністрації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pacing w:val="4"/>
          <w:sz w:val="28"/>
          <w:szCs w:val="28"/>
          <w:lang w:val="uk-UA"/>
        </w:rPr>
        <w:t xml:space="preserve">13.10. </w:t>
      </w:r>
      <w:r>
        <w:rPr>
          <w:sz w:val="28"/>
          <w:szCs w:val="28"/>
          <w:lang w:val="uk-UA"/>
        </w:rPr>
        <w:t>Районні заходи з нагоди Дня захисника України та Дня українського козац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19.10. Прямий телефонний зв’язок першого заступника голови райдержадміністрації Чернова В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10. </w:t>
      </w:r>
      <w:r>
        <w:rPr>
          <w:spacing w:val="4"/>
          <w:sz w:val="28"/>
          <w:szCs w:val="28"/>
          <w:lang w:val="uk-UA"/>
        </w:rPr>
        <w:t xml:space="preserve">Особистий прийом громадян </w:t>
      </w:r>
      <w:r>
        <w:rPr>
          <w:sz w:val="28"/>
          <w:szCs w:val="28"/>
          <w:lang w:val="uk-UA"/>
        </w:rPr>
        <w:t>головою районної державної адміністрації  Луценком Г.П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0. Прямий телефонний зв’язок керівника апарату райдержадміністрації Александрової С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20.10. </w:t>
      </w:r>
      <w:r>
        <w:rPr>
          <w:spacing w:val="4"/>
          <w:sz w:val="28"/>
          <w:szCs w:val="28"/>
          <w:lang w:val="uk-UA"/>
        </w:rPr>
        <w:t xml:space="preserve">Особистий прийом громадян </w:t>
      </w:r>
      <w:r>
        <w:rPr>
          <w:sz w:val="28"/>
          <w:szCs w:val="28"/>
          <w:lang w:val="uk-UA"/>
        </w:rPr>
        <w:t>першим заступником голови районної державної адміністрації 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2.10. Засідання комісії з питань захисту прав дитин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10. Прямий телефонний зв’язок населення району з заступником голови районної ради  Головкіною С.С.</w:t>
      </w:r>
    </w:p>
    <w:p>
      <w:pPr>
        <w:pStyle w:val="Normal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0. Засідання Колегії райдержадміністрації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бюджету району за підсумками 9 місяців 2021 ро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0. День юридичної допомоги посадовим особам органів місцевого самоврядуванн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0. Покладання керівництвом району квітів до пам’ятника загиблим на фронтах Другої світової війни з нагоди 77-ї річниці вигнання нацистських окупантів з території Україн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декада Зустрічі голови районної ради з учасниками антитерористичної операції, воїнами-інтернаціоналістами, учасниками бойових дій Другої світової війни в рамках заходів з відзначення у районі Дня захисника Україн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значенням Участь керівництва, виконавчого апарату та депутатів  районної ради у заходах з нагоди Дня захисника Україн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значенням Участь керівництва, виконавчого апарату та депутатів  районної ради з нагоди визволення України від нацистських окупантів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требою Засідання Президії  та постійних комісій районн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о Нарада у голови районної державної адміністрації за участю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TextBodyIndent"/>
        <w:spacing w:before="0" w:after="0"/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понеділка Участь у відео-нараді </w:t>
      </w:r>
      <w:r>
        <w:rPr>
          <w:iCs/>
          <w:sz w:val="28"/>
          <w:szCs w:val="28"/>
          <w:lang w:val="uk-UA"/>
        </w:rPr>
        <w:t>голови Чернігівської обласної державної адміністрації з головами районів.</w:t>
      </w:r>
    </w:p>
    <w:p>
      <w:pPr>
        <w:pStyle w:val="Normal"/>
        <w:tabs>
          <w:tab w:val="clear" w:pos="720"/>
          <w:tab w:val="left" w:pos="2835" w:leader="none"/>
        </w:tabs>
        <w:ind w:left="1418" w:right="2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державної адміністрації за участю заступників голови, керівника апарату, керівників структурних підрозділів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и у першого заступника голови, заступника голови та керівника апарату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Особистий прийом громадян керівником апарату райдержадміністрації Александровою С.О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рад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місяця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міськими, селищними, сільськими головами щодо проведення призову на строкову військову службу у жовтні-грудні 2021 року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дотримання екологічного законодавства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/>
      </w:pPr>
      <w:r>
        <w:rPr>
          <w:sz w:val="28"/>
          <w:szCs w:val="28"/>
          <w:lang w:val="uk-UA"/>
        </w:rPr>
        <w:t>Нарада з сільськими, селищними головами з питання заліснення територій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створення екомережі Прилуцького району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автоперевізниками стосовно створення альтернативного пункту продажу квитків Прилуцькою АС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спостережної комісії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оперативного штабу з питань підготовки господарського комплексу та закладів бюджетної сфери району до роботи в осінньо-зимовий період 2021-2022 років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/>
      </w:pPr>
      <w:r>
        <w:rPr>
          <w:spacing w:val="4"/>
          <w:sz w:val="28"/>
          <w:szCs w:val="28"/>
          <w:lang w:val="uk-UA"/>
        </w:rPr>
        <w:t xml:space="preserve">Нарада щодо облаштування </w:t>
      </w:r>
      <w:r>
        <w:rPr>
          <w:sz w:val="28"/>
          <w:szCs w:val="28"/>
          <w:lang w:val="uk-UA"/>
        </w:rPr>
        <w:t>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/>
      </w:pPr>
      <w:r>
        <w:rPr>
          <w:sz w:val="28"/>
          <w:szCs w:val="28"/>
          <w:lang w:val="uk-UA"/>
        </w:rPr>
        <w:t>Нарада по питанню наявності та потреби бюджетних установ району у забезпеченні автономними, аварійними джерелами живлення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щодо утримання дорожньої мережі району в зимовий період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-142" w:right="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розгляду питань з призначення всіх видів соціальної допомоги та піль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пікунської ради з питань забезпечення прав повнолітніх осіб, які потребують опіки (піклування) (за наявності звернень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місії щодо розгляду заяв членів сімей загиблих військовослужбовців та інвалідів про виплату грошової компенсації (за наявності звернень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ради з питань сім’ї, гендерної рівності, демографічного розвитку, запобігання насильству в сім’ї та протидії торгівлі людьми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на території району головою райдержадміністрації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держадміністрації з сільськими, селищним головами, керівниками підприємств, установ, організацій район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і керівництва райдержадміністрації з трудовими колективами і населенням територіальних громад району, засобами масової інформації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онної ради Дмитренка О.М. з населенням району, трудовими колективами, депутатським корпусом, господарюючими суб’єктами на території рай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головою та заступником голови районної ради на території район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в обласному Центрі перепідготовки та підвищення кваліфікації посадових осіб органів місцевого самоврядува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епутатів районної ради у пленарних засіданнях сесій сільських, селищних ра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керівництва, виконавчого апарату та депутатів  районної ради у проведенні різноманітних заходів на території району.</w:t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142" w:right="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shd w:fill="FFFFFF" w:val="clear"/>
        <w:spacing w:lineRule="atLeast" w:line="240"/>
        <w:ind w:right="2" w:hanging="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 xml:space="preserve">      </w:t>
        <w:tab/>
        <w:t xml:space="preserve">               Світлана АЛЕКСАНДРОВА</w:t>
      </w:r>
    </w:p>
    <w:p>
      <w:pPr>
        <w:pStyle w:val="Normal"/>
        <w:ind w:right="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  <w:lang w:val="uk-UA"/>
        </w:rPr>
        <w:t xml:space="preserve">виконавчого апарату районної ради </w:t>
        <w:tab/>
        <w:tab/>
        <w:tab/>
        <w:t xml:space="preserve">       Лідія ОПАН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22">
    <w:name w:val="Відповідальний Знак"/>
    <w:qFormat/>
    <w:rPr>
      <w:rFonts w:cs="Times New Roman"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CharCharCharChar1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3">
    <w:name w:val="Char Знак Знак Char Знак Знак Char Знак Знак Char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 Знак Знак 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 Знак Знак1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1">
    <w:name w:val="Знак Знак Знак Знак1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">
    <w:name w:val="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8">
    <w:name w:val="Відповідальний"/>
    <w:basedOn w:val="Normal"/>
    <w:qFormat/>
    <w:pPr>
      <w:widowControl/>
      <w:autoSpaceDE w:val="true"/>
      <w:spacing w:before="0" w:after="60"/>
      <w:ind w:left="2835" w:hanging="0"/>
      <w:jc w:val="both"/>
    </w:pPr>
    <w:rPr>
      <w:i/>
      <w:iCs/>
      <w:sz w:val="28"/>
      <w:szCs w:val="28"/>
      <w:lang w:val="uk-UA"/>
    </w:rPr>
  </w:style>
  <w:style w:type="paragraph" w:styleId="32">
    <w:name w:val="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2">
    <w:name w:val="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">
    <w:name w:val="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5">
    <w:name w:val="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">
    <w:name w:val="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">
    <w:name w:val="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Знак Знак Знак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Знак Знак Знак 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">
    <w:name w:val="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1">
    <w:name w:val="Знак Знак Знак 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">
    <w:name w:val="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51">
    <w:name w:val="Знак Знак Знак 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1">
    <w:name w:val="Знак Знак Знак 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1">
    <w:name w:val="Знак Знак Знак 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2">
    <w:name w:val="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1">
    <w:name w:val="Знак Знак Знак 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1">
    <w:name w:val="Знак Знак Знак 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1">
    <w:name w:val="Знак Знак Знак 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3">
    <w:name w:val="Знак Знак Знак 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1">
    <w:name w:val="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3">
    <w:name w:val="Знак Знак Знак 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1">
    <w:name w:val="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6">
    <w:name w:val="Знак Знак Знак1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7">
    <w:name w:val="Знак Знак 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1:00Z</dcterms:created>
  <dc:creator>Vibor1</dc:creator>
  <dc:description/>
  <cp:keywords/>
  <dc:language>en-US</dc:language>
  <cp:lastModifiedBy>Інформ. відділ</cp:lastModifiedBy>
  <cp:lastPrinted>2021-09-30T09:39:00Z</cp:lastPrinted>
  <dcterms:modified xsi:type="dcterms:W3CDTF">2021-10-08T10:31:00Z</dcterms:modified>
  <cp:revision>2</cp:revision>
  <dc:subject/>
  <dc:title>Погоджено:</dc:title>
</cp:coreProperties>
</file>