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Погоджено                                                                                Погоджено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В. о. голови  районної</w:t>
        <w:tab/>
        <w:t>Голова  районної  рад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>державної  адміністрації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 xml:space="preserve">           </w:t>
      </w:r>
      <w:r>
        <w:rPr>
          <w:i/>
          <w:iCs/>
          <w:spacing w:val="5"/>
          <w:sz w:val="24"/>
          <w:szCs w:val="24"/>
          <w:lang w:val="uk-UA"/>
        </w:rPr>
        <w:t xml:space="preserve">Володимир ЧЕРНОВ </w:t>
        <w:tab/>
        <w:tab/>
        <w:tab/>
        <w:tab/>
        <w:tab/>
        <w:t xml:space="preserve">              Олег ДМИТРЕНКО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>
          <w:i/>
          <w:i/>
          <w:iCs/>
          <w:spacing w:val="5"/>
          <w:sz w:val="26"/>
          <w:szCs w:val="26"/>
          <w:lang w:val="uk-UA"/>
        </w:rPr>
      </w:pPr>
      <w:r>
        <w:rPr>
          <w:i/>
          <w:iCs/>
          <w:spacing w:val="5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/>
      </w:pPr>
      <w:r>
        <w:rPr>
          <w:i/>
          <w:iCs/>
          <w:spacing w:val="5"/>
          <w:sz w:val="26"/>
          <w:szCs w:val="26"/>
          <w:lang w:val="uk-UA"/>
        </w:rPr>
        <w:t>«26» листопада 2021 року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3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 xml:space="preserve">План </w:t>
      </w:r>
      <w:r>
        <w:rPr>
          <w:rFonts w:cs="Arial" w:ascii="Arial" w:hAnsi="Arial"/>
          <w:b/>
          <w:bCs/>
          <w:spacing w:val="3"/>
          <w:sz w:val="26"/>
          <w:szCs w:val="26"/>
          <w:lang w:val="uk-UA"/>
        </w:rPr>
        <w:t xml:space="preserve">- </w:t>
      </w: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>календар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before="0" w:after="0"/>
        <w:ind w:left="0" w:right="-1" w:hanging="0"/>
        <w:jc w:val="center"/>
        <w:rPr>
          <w:rFonts w:ascii="Arial" w:hAnsi="Arial" w:cs="Arial"/>
          <w:b/>
          <w:b/>
          <w:bCs/>
          <w:i/>
          <w:i/>
          <w:iCs/>
          <w:spacing w:val="5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5"/>
          <w:sz w:val="26"/>
          <w:szCs w:val="26"/>
          <w:lang w:val="uk-UA"/>
        </w:rPr>
        <w:t>основних заходів Прилуцької райдержадміністрації та районної рад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  <w:t>на грудень 2021 року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12. Особистий прийом громадян в. о. голови районної державної адміністрації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2. Конкурс на заміщення вакантної посади державної служби категорії «В» - головного спеціаліста сектору мобілізаційної та режимно-секретної роботи апарату райдержадміністрації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12. Пленарне засідання чергової сесії районної ради 8 скликанн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іт голови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ільне засідання постійних комісій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Засідання Президії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07.12. Урочистості з нагоди Дня місцевого самоврядування в Україні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08.12. Прямий телефонний зв’язок в. о. голови райдержадміністрації         Чернова В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 Особистий прийом громадян заступником голови районної державної адміністрації Кісленко О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2. Заходи до Дня вшанування учасників ліквідації наслідків аварії на ЧАЕ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2. Особистий прийом громадян в. о. голови районної державної адміністрації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2. Навчання з працівниками апарату, структурних підрозділів райдержадміністрації та виконавчим апаратом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16.12. Прямий телефонний зв’язок заступника голови райдержадміністрації Кісленко О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2. Засідання Громадської ради при райдержадміністрації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16.12. Благодійна акція «Посилка воїнам АТО до Дня Святого Миколая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-19.12. Заходи з нагоди Дня Святого Миколая для дітей у районі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21.12. Прямий телефонний зв’язок керівника апарату райдержадміністрації Александрової С.О. з населенням району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2. Прямий телефонний зв'язок населення району із заступником голови районної ради  Головкіною С.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22.12. Розширене засідання Колегії  райдержадміністрації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роєкт бюджету району на 2022 рік та прогнозу на 2023 – 2024 ро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сумки стану військового обліку на території Прилуцького району у 2021 році та завдання щодо його поліпшення у 2022 році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22.12. Засідання координаційної ради у справах діт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22.12. Засідання комісії з питань захисту прав дитин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2. День юридичної допомоги посадовим особам органів місцевого самоврядув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2. Особистий прийом громадян заступником голови районної державної адміністрації Кісленко О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Третя декада Пленарне засідання чергової сесії районної ради восьмого склик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ab/>
        <w:tab/>
        <w:tab/>
        <w:t>Спільне засідання постійних комісій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Засідання Президії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ind w:left="1418" w:hanging="14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Щоденно Нарада у голови районної державної адміністрації за участю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Normal"/>
        <w:widowControl/>
        <w:suppressAutoHyphens w:val="true"/>
        <w:autoSpaceDE w:val="true"/>
        <w:ind w:left="1418" w:hanging="14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Щопонеділка Участь у відео-нараді </w:t>
      </w:r>
      <w:r>
        <w:rPr>
          <w:iCs/>
          <w:sz w:val="28"/>
          <w:szCs w:val="28"/>
          <w:lang w:val="uk-UA" w:eastAsia="ar-SA"/>
        </w:rPr>
        <w:t>голови Чернігівської обласної державної адміністрації з головами районів.</w:t>
      </w:r>
    </w:p>
    <w:p>
      <w:pPr>
        <w:pStyle w:val="Normal"/>
        <w:tabs>
          <w:tab w:val="clear" w:pos="720"/>
          <w:tab w:val="left" w:pos="2835" w:leader="none"/>
        </w:tabs>
        <w:ind w:left="1418" w:right="2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державної адміністрації за участю заступників голови, керівника апарату, керівників структурних підрозділів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и у першого заступника голови, заступника голови та керівника апарату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Особистий прийом громадян керівником апарату райдержадміністрації Александровою С.О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ради. Нарада у заступника голови районної рад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місяц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визначення сільських багатодітних сімей, які мають право на отримання нетелей, закуплених за кошти обласного бюджет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засідання районної робочої групи з питань легалізації виплати заробітної плати і зайнятості населення та тимчасової комісії з питань погашення заборгованості з заробітної плати (грошового забезпечення), пенсій, стипендій та інших соціальних випла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айонної евакуаційної комісії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обочої групи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Засідання районного комітету забезпечення доступності інвалідів та інших мало мобільних груп до об’єктів соціальної та інженерно-транспортної інфраструктури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обочої комісії з комплексної інвентаризації та утилізації непридатних до використання непізнаних хімічних засобів захисту рослин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комісії по контролю за здійсненням пасажирських перевезень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комісії з обстеження доріг та дорожніх об’єктів перед відкриттям приміського маршруту загального користуванн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айонної комісії з питань визначення та відшкодування збитків власникам землі та землекористувачам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державної надзвичайної протиепізоотичної комісії при райдержадміністрації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-142" w:right="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розгляду питань з призначення всіх видів соціальної допомоги та піль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44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пікунської ради з питань забезпечення прав повнолітніх осіб, які потребують опіки (піклування) (за наявності звернень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місії щодо розгляду заяв деяких категорій громадян, а також членів їх сімей про виплату грошової компенсації (за наявності звернен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ради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иїзні особисті прийоми громадян на території району в. о. голови райдержадміністрації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обочі зустрічі голови райдержадміністрації з сільськими, селищними, міськими головами, керівниками підприємств, установ, організацій рай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і керівництва райдержадміністрації з трудовими колективами і населенням територіальних громад району, засобами масової інформації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онної ради Дмитренка О.М. з населенням району, трудовими колективами, депутатським корпусом, господарюючими суб’єктами на території рай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головою та заступником голови районної ради на території район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вчання в Чернігівському регіональному центрі підвищення кваліфікац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епутатів районної ради у пленарних засіданнях сесій сільських, селищних ра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тання працівників з нагоди професійних свят.</w:t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/>
      </w:pPr>
      <w:r>
        <w:rPr>
          <w:sz w:val="28"/>
          <w:szCs w:val="28"/>
          <w:lang w:val="uk-UA"/>
        </w:rPr>
        <w:t xml:space="preserve">В. о. керівника апарату  </w:t>
      </w:r>
    </w:p>
    <w:p>
      <w:pPr>
        <w:pStyle w:val="Normal"/>
        <w:shd w:fill="FFFFFF" w:val="clear"/>
        <w:spacing w:lineRule="atLeast" w:line="240"/>
        <w:ind w:right="2" w:hanging="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 xml:space="preserve">      </w:t>
        <w:tab/>
        <w:t xml:space="preserve">                                  Оксана ЦІВИНА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иконавчого апарату районної ради </w:t>
        <w:tab/>
        <w:tab/>
        <w:tab/>
        <w:t xml:space="preserve">       Лідія ОПАНАСЕНКО</w:t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9" w:gutter="0" w:header="709" w:top="765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6"/>
        <w:szCs w:val="6"/>
        <w:lang w:val="uk-UA"/>
      </w:rPr>
    </w:pPr>
    <w:r>
      <w:rPr>
        <w:sz w:val="6"/>
        <w:szCs w:val="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" w:hAnsi="Vrinda" w:cs="Vrind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2">
    <w:name w:val="Відповідальний Знак"/>
    <w:qFormat/>
    <w:rPr>
      <w:rFonts w:cs="Times New Roman"/>
      <w:i/>
      <w:iCs/>
      <w:sz w:val="28"/>
      <w:szCs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CharCharCharChar1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3">
    <w:name w:val="Char Знак Знак Char Знак Знак Char Знак Знак Char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 Знак Знак1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1">
    <w:name w:val="Знак Знак Знак Знак1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">
    <w:name w:val="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8">
    <w:name w:val="Відповідальний"/>
    <w:basedOn w:val="Normal"/>
    <w:qFormat/>
    <w:pPr>
      <w:widowControl/>
      <w:autoSpaceDE w:val="true"/>
      <w:spacing w:before="0" w:after="60"/>
      <w:ind w:left="2835" w:hanging="0"/>
      <w:jc w:val="both"/>
    </w:pPr>
    <w:rPr>
      <w:i/>
      <w:iCs/>
      <w:sz w:val="28"/>
      <w:szCs w:val="28"/>
      <w:lang w:val="uk-UA"/>
    </w:rPr>
  </w:style>
  <w:style w:type="paragraph" w:styleId="32">
    <w:name w:val="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2">
    <w:name w:val="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">
    <w:name w:val="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5">
    <w:name w:val="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">
    <w:name w:val="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">
    <w:name w:val="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Знак Знак Знак 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">
    <w:name w:val="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1">
    <w:name w:val="Знак Знак Знак 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">
    <w:name w:val="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51">
    <w:name w:val="Знак Знак Знак 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1">
    <w:name w:val="Знак Знак Знак 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1">
    <w:name w:val="Знак Знак Знак 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2">
    <w:name w:val="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1">
    <w:name w:val="Знак Знак Знак 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1">
    <w:name w:val="Знак Знак Знак 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1">
    <w:name w:val="Знак Знак Знак 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3">
    <w:name w:val="Знак Знак Знак 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3">
    <w:name w:val="Знак Знак Знак 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1">
    <w:name w:val="Знак Знак Знак 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2">
    <w:name w:val="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1">
    <w:name w:val="Знак Знак Знак 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2">
    <w:name w:val="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1">
    <w:name w:val="Знак Знак Знак 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2">
    <w:name w:val="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Знак Знак Знак1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5:00Z</dcterms:created>
  <dc:creator>Vibor1</dc:creator>
  <dc:description/>
  <cp:keywords/>
  <dc:language>en-US</dc:language>
  <cp:lastModifiedBy>Інформ. відділ</cp:lastModifiedBy>
  <cp:lastPrinted>2021-11-26T16:58:00Z</cp:lastPrinted>
  <dcterms:modified xsi:type="dcterms:W3CDTF">2021-12-03T08:35:00Z</dcterms:modified>
  <cp:revision>2</cp:revision>
  <dc:subject/>
  <dc:title>Погоджено:</dc:title>
</cp:coreProperties>
</file>