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ня допорогових закупівель через електронну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у     «ProZorro»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метою створення конкурентного середовища у сфері державних закупівель, запобігання проявам корупції, розвитку добросовісної конкуренції </w:t>
      </w:r>
      <w:r>
        <w:rPr>
          <w:rFonts w:cs="Times New Roman" w:ascii="Times New Roman" w:hAnsi="Times New Roman"/>
          <w:b/>
          <w:sz w:val="24"/>
          <w:szCs w:val="24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.08.2016 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тупив у дію Закон України 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 публічні закупівл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і процедури закупівель мають проводитись відповідно до діючого закону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етою цього Закону є забезпечення ефективного та прозорого здійснення закупівель, створення конкурентного середовища у сфері публічних закупівель, запобігання проявам корупції у цій сфері, розвитку добросовісної конкуренції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застосовується до замовників за умови, що вартість предмета закупівлі товару (товарів), послуги (послуг) дорівнює або перевищує 200 тисяч гривень, а робіт — 1,5 мільйона гривень; до замовників, що здійснюють діяльність в окремих сферах господарювання за умови, що вартість предмета закупівлі товару (товарів), послуги (послуг) дорівнює або перевищує 1 мільйон гривень, а робіт — 5 мільйонів грив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ст.2 цього Закону визначено, що під час здійснення закупівлі товарів, робіт і послуг, вартість яких є меншою за вартість, що вказаному  у вищевикладеному абзаці, замовники повинні дотримуватися принципів здійснення публічних закупівель, установлених цим Законом, та можуть використовувати електронну систему закупівель з метою відбору постачальника товару (товарів), надавача послуги (послуг) та виконавця робіт для укладення договору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 разі здійснення закупівель товарів, робіт і послуг без використання електронної системи закупівель за умови, що вартість предмета закупівлі дорівнює або перевищує 50 тисяч гривень та є меншою за вартість, що вказаному  у вищевикладеному абзаці , замовники обов’язково оприлюднюють звіт про укладені договори в системі електронних закупівель відповідно до статті 10  Закону України «</w:t>
      </w:r>
      <w:r>
        <w:rPr>
          <w:bCs/>
          <w:lang w:val="uk-UA"/>
        </w:rPr>
        <w:t>Про публічні закупівлі</w:t>
      </w:r>
      <w:r>
        <w:rPr>
          <w:lang w:val="uk-UA"/>
        </w:rPr>
        <w:t>».</w:t>
      </w:r>
    </w:p>
    <w:p>
      <w:pPr>
        <w:pStyle w:val="Default"/>
        <w:jc w:val="both"/>
        <w:rPr>
          <w:rFonts w:ascii="Times New Roman" w:hAnsi="Times New Roman" w:cs="Times New Roman"/>
          <w:color w:val="FF00FF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Проведення електронних закупівель здійснюється через автономну систему електронних торгів «ProZorro» (www.prozorro.org), створену з ініціативи громадських організацій, комерційних майданчиків, державних органів та підприємців.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До системи приєднані 15 електронних торгівельних майданчиків, через які здійснюються електронні закупівлі: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- www.dz.prom.ua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- www.smarttender.biz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- www.e-tender.biz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- www.dzo.com.ua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- www.public-bid.com.ua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www.newtend.com/gos-zakupki.</w:t>
      </w:r>
      <w:r>
        <w:rPr>
          <w:shd w:fill="FFFFFF" w:val="clear"/>
          <w:lang w:val="uk-UA"/>
        </w:rPr>
        <w:t xml:space="preserve"> т.і.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Протягом  2015-2016 рр. через систему </w:t>
      </w:r>
      <w:r>
        <w:rPr>
          <w:lang w:val="uk-UA"/>
        </w:rPr>
        <w:t xml:space="preserve">електронних торгів «ProZorro» </w:t>
      </w:r>
      <w:r>
        <w:rPr>
          <w:bCs/>
          <w:lang w:val="uk-UA"/>
        </w:rPr>
        <w:t>зареєстровано всі розпорядники бюджетних коштів, та всі сільські та селищні  ради.</w:t>
      </w:r>
    </w:p>
    <w:p>
      <w:pPr>
        <w:pStyle w:val="Normal"/>
        <w:tabs>
          <w:tab w:val="clear" w:pos="708"/>
          <w:tab w:val="left" w:pos="5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ділом економічного розвитку та інвестиційної діяльності райдержадміністрації                                                            проводиться  щомісячний  моніторинг</w:t>
      </w:r>
      <w:r>
        <w:rPr>
          <w:sz w:val="26"/>
          <w:szCs w:val="26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закупівель розпорядниками бюджетних коштів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через систему </w:t>
      </w:r>
      <w:r>
        <w:rPr>
          <w:lang w:val="uk-UA"/>
        </w:rPr>
        <w:t>електронних торгів «ProZorro»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За підсумками 2016 р. через систему електронних торгів проводили закупівлі:  відділ освіти, відділ культури, туризму і релігій Прилуцької райдержадміністрації, центральна районна лікарня, </w:t>
      </w:r>
      <w:r>
        <w:rPr>
          <w:iCs/>
          <w:sz w:val="26"/>
          <w:szCs w:val="26"/>
          <w:lang w:val="uk-UA"/>
        </w:rPr>
        <w:t xml:space="preserve">Центр первинної медико-санітарної допомоги Прилуцького району, Прилуцька </w:t>
      </w:r>
      <w:r>
        <w:rPr>
          <w:sz w:val="26"/>
          <w:szCs w:val="26"/>
          <w:lang w:val="uk-UA"/>
        </w:rPr>
        <w:t xml:space="preserve">районна рада, Прилуцький районний територіальний центр соціального обслуговування, </w:t>
      </w:r>
      <w:r>
        <w:rPr>
          <w:bCs/>
          <w:sz w:val="26"/>
          <w:szCs w:val="26"/>
          <w:lang w:val="uk-UA"/>
        </w:rPr>
        <w:t>Прилуцька райдержадміністраці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Станом на 31.12.2016 року розпорядниками бюджетних коштів було оголошено 145 процедур закупівель через систему </w:t>
      </w:r>
      <w:r>
        <w:rPr>
          <w:b/>
          <w:lang w:val="uk-UA"/>
        </w:rPr>
        <w:t xml:space="preserve">«ProZorro» </w:t>
      </w:r>
      <w:r>
        <w:rPr>
          <w:b/>
          <w:sz w:val="26"/>
          <w:szCs w:val="26"/>
          <w:lang w:val="uk-UA"/>
        </w:rPr>
        <w:t>допорогових закупівель 136. Успішно проведені: 77 закупівель, загальна сума економії по Прилуцькому району    становить 509,7 тис. грн.,  а сам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u w:val="single"/>
          <w:lang w:val="uk-UA"/>
        </w:rPr>
        <w:t>Прилуцькою районною радою оголошено</w:t>
      </w:r>
      <w:r>
        <w:rPr>
          <w:b/>
          <w:sz w:val="28"/>
          <w:szCs w:val="28"/>
          <w:lang w:val="uk-UA"/>
        </w:rPr>
        <w:t xml:space="preserve"> 17 оголошень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Успішно проведено</w:t>
      </w:r>
      <w:r>
        <w:rPr>
          <w:sz w:val="28"/>
          <w:szCs w:val="28"/>
          <w:lang w:val="uk-UA"/>
        </w:rPr>
        <w:t xml:space="preserve"> - 8</w:t>
      </w:r>
      <w:r>
        <w:rPr>
          <w:b/>
          <w:sz w:val="28"/>
          <w:szCs w:val="28"/>
          <w:lang w:val="uk-UA"/>
        </w:rPr>
        <w:t xml:space="preserve"> закупівель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економія  22,3 тис. грн.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474"/>
        <w:gridCol w:w="1146"/>
      </w:tblGrid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економія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 Кондиціонер з встановленням  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Поточний ремонт та вимощення цокольної частини будівлі районної ради та інші ремонтні роботи </w:t>
            </w:r>
          </w:p>
        </w:tc>
        <w:tc>
          <w:tcPr>
            <w:tcW w:w="474" w:type="dxa"/>
            <w:tcBorders/>
          </w:tcPr>
          <w:p>
            <w:pPr>
              <w:pStyle w:val="Normal"/>
              <w:ind w:left="-2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мп’ютерне обладнання та приладдя (Оргтехніка) 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2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Стільці офісні 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1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5.</w:t>
            </w:r>
            <w:r>
              <w:rPr/>
              <w:t xml:space="preserve"> </w:t>
            </w:r>
            <w:r>
              <w:rPr>
                <w:lang w:val="uk-UA"/>
              </w:rPr>
              <w:t>Стіл офісний прямий, колір горіх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6. Бензин не етильований А-92 в талонах номіналом 10,15 літрів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  <w:r>
              <w:rPr/>
              <w:t xml:space="preserve"> </w:t>
            </w:r>
            <w:r>
              <w:rPr>
                <w:lang w:val="uk-UA"/>
              </w:rPr>
              <w:t xml:space="preserve">Бензин не етильований А-92 в талонах номіналом 10,15 літрів 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Килимові доріжки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мінено: 8 закупівель - причина - відсутність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u w:val="single"/>
          <w:lang w:val="uk-UA"/>
        </w:rPr>
        <w:t xml:space="preserve">Відділом освіти райдержадміністрації оголошено </w:t>
      </w:r>
      <w:r>
        <w:rPr>
          <w:b/>
          <w:sz w:val="28"/>
          <w:szCs w:val="28"/>
          <w:lang w:val="uk-UA"/>
        </w:rPr>
        <w:t>42 оголоше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Успішно проведено</w:t>
      </w:r>
      <w:r>
        <w:rPr>
          <w:sz w:val="28"/>
          <w:szCs w:val="28"/>
          <w:lang w:val="uk-UA"/>
        </w:rPr>
        <w:t xml:space="preserve"> :</w:t>
      </w:r>
      <w:r>
        <w:rPr>
          <w:b/>
          <w:sz w:val="28"/>
          <w:szCs w:val="28"/>
          <w:lang w:val="uk-UA"/>
        </w:rPr>
        <w:t>23 закупівлі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економія   205,6 тис. грн.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економія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1260"/>
      </w:tblGrid>
      <w:tr>
        <w:trPr>
          <w:trHeight w:val="652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Мультимедійний проектор EPSON EB-X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1,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Виготовлення технічного звіту про стан електромереж приміщень загальноосвітніх шкіл Прилуцького району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8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ослуги з ремонту та технічного обслуговування систем опалення (послуги з промивки та іспиту систем опаленн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Кардан в зборі на автобус БАЗ-А079.13ш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Навчальне обладнання для кабінету хімії ДК 016:2016:26.51.6 Інструменти та прилади вимірювальні, контрольні та випробувальні, інші вимірювальні прилад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3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Інтерактивний Мультимедійний комплекс. Машини обчислювальні, частини та приладдя до них ,комп’ютерне обладн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Автозапчастини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Поточний ремонт мереж електропостачання Валківської ЗОШ І-ІІІ ст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    Холодильни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58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Садова технік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Шини гум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8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2. Плита ОСБ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Лед лампочка (10 В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Канцелярське приладд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,2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 xml:space="preserve"> Поточний ремонт мереж електропостачання кабінетів по відділу осві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5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 Спорядження для кемпінг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  <w:r>
              <w:rPr/>
              <w:t xml:space="preserve"> Стіл теніс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5,4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 Волейбольний м'яч MIKAS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 Гвинтівка пневматична Grosman 760c.З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 Апарат для приготування кисневих пінок “МІТ-С”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.</w:t>
            </w:r>
            <w:r>
              <w:rPr/>
              <w:t xml:space="preserve"> </w:t>
            </w:r>
            <w:r>
              <w:rPr>
                <w:lang w:val="uk-UA"/>
              </w:rPr>
              <w:t>Циркуляційний насос ВРН 60/250.40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2.</w:t>
            </w:r>
            <w:r>
              <w:rPr/>
              <w:t xml:space="preserve"> </w:t>
            </w:r>
            <w:r>
              <w:rPr>
                <w:lang w:val="uk-UA"/>
              </w:rPr>
              <w:t>Шифер СВ-40 (8 хв.) 5,8 м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,4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3Фільтр для очищення води з вугільним картриджем в комплекті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2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Центральною районною лікарн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голошено 30 оголо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Успішно проведено</w:t>
      </w:r>
      <w:r>
        <w:rPr>
          <w:sz w:val="28"/>
          <w:szCs w:val="28"/>
          <w:lang w:val="uk-UA"/>
        </w:rPr>
        <w:t xml:space="preserve"> :</w:t>
      </w:r>
      <w:r>
        <w:rPr>
          <w:b/>
          <w:sz w:val="28"/>
          <w:szCs w:val="28"/>
          <w:lang w:val="uk-UA"/>
        </w:rPr>
        <w:t xml:space="preserve"> 25 закупівель по прозоро, 9 – тендер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економія  230,7 тис. грн.   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u w:val="single"/>
          <w:lang w:val="uk-UA"/>
        </w:rPr>
        <w:t>економія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68340" cy="689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689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540"/>
                              <w:gridCol w:w="123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Мило, засоби мийні та засоби для чищенн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.Пестициди та інші агрохімічні продукти; (ДК 021:2015 33631- Антисептичні та дезінфекційні засоби)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.Вугілля кам’ян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4.Продукція рибна свіжа, охолоджена чи заморожена;(15221000-3 – морожена риба (хек )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М’ясо заморожене та заморожені харчові субпродукти; м’ясо та харчові субпродукти, інші; ( продукція тварин , м’ясо та м’ясопродукти).Печінка свійської птиці заморожена; фарш курячий або свинно-гов’яжий заморожений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.Крупи, крупка, гранули та інші продукти з зерна зернових культур;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7.Овочі, коренеплоди та бульбоплоди, морква, цибуля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Коренеплоди та бульби їстівні з високим умістом крохмалю та інуліну, картопля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9.Крупи, крупка, гранули та інші продукти з зерна зернових культур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Мило, засоби мийні та засоби для чищенн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1.Шини та камери гумові нові, гумові пневматичні шини, протектори та ободові стрічки.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Брикети, котуни й подібні види твердого палива « Піні Кей 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3.Вироби текстильні готові для домашнього господарства (наволочки, простирадла, підодіяльники)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7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Вироби текстильні готові, інші (подушки перо-пухові 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5.Паливні брикети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Постільна білизн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00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7.Вироби текстильні готові, інші; 39516120-9 Подушки; (подушки перо-пухові 60*60)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0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.Рушники махрові х/б 40*70; рушники вафельні х/б 40*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9 Матраци ватні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. Шини та камери гумові нові; 19511000-1 Гумові пневматичні шини, протектори та ободові стрічки. (Авторезина всесезонна)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1.Апарати електроді агностичного використовування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Інструменти та прилади терапевтичні. Апаратура дихальна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Постільна білизн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0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4.Устатковання радіологічне, електромедичне та електротерапевтичне устаткування; 33100000-1 Медичне обладнання; (лапароскопічний хірургічний комплекс)   ( тендер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5. Ковдри напівшерстяні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542.9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540"/>
                        <w:gridCol w:w="123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ind w:right="-828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Мило, засоби мийні та засоби для чищення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Пестициди та інші агрохімічні продукти; (ДК 021:2015 33631- Антисептичні та дезінфекційні засоби)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.Вугілля кам’яне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4.Продукція рибна свіжа, охолоджена чи заморожена;(15221000-3 – морожена риба (хек )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М’ясо заморожене та заморожені харчові субпродукти; м’ясо та харчові субпродукти, інші; ( продукція тварин , м’ясо та м’ясопродукти).Печінка свійської птиці заморожена; фарш курячий або свинно-гов’яжий заморожений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.Крупи, крупка, гранули та інші продукти з зерна зернових культур;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7.Овочі, коренеплоди та бульбоплоди, морква, цибуля  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Коренеплоди та бульби їстівні з високим умістом крохмалю та інуліну, картопля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9.Крупи, крупка, гранули та інші продукти з зерна зернових культур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Мило, засоби мийні та засоби для чищення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1.Шини та камери гумові нові, гумові пневматичні шини, протектори та ободові стрічки. 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.Брикети, котуни й подібні види твердого палива « Піні Кей »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3.Вироби текстильні готові для домашнього господарства (наволочки, простирадла, підодіяльники)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7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.Вироби текстильні готові, інші (подушки перо-пухові 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5.Паливні брикети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.Постільна білизн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00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7.Вироби текстильні готові, інші; 39516120-9 Подушки; (подушки перо-пухові 60*60)   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0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.Рушники махрові х/б 40*70; рушники вафельні х/б 40*7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9 Матраци ватні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. Шини та камери гумові нові; 19511000-1 Гумові пневматичні шини, протектори та ободові стрічки. (Авторезина всесезонна)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1.Апарати електроді агностичного використовування                                                     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Інструменти та прилади терапевтичні. Апаратура дихальна.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Постільна білизн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0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4.Устатковання радіологічне, електромедичне та електротерапевтичне устаткування; 33100000-1 Медичне обладнання; (лапароскопічний хірургічний комплекс)   ( тендер)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5. Ковдри напівшерстяні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0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u w:val="single"/>
        </w:rPr>
        <w:t>Центр</w:t>
      </w:r>
      <w:r>
        <w:rPr>
          <w:b/>
          <w:iCs/>
          <w:sz w:val="28"/>
          <w:szCs w:val="28"/>
          <w:u w:val="single"/>
          <w:lang w:val="uk-UA"/>
        </w:rPr>
        <w:t xml:space="preserve">ом </w:t>
      </w:r>
      <w:r>
        <w:rPr>
          <w:b/>
          <w:iCs/>
          <w:sz w:val="28"/>
          <w:szCs w:val="28"/>
          <w:u w:val="single"/>
        </w:rPr>
        <w:t xml:space="preserve"> первинної медико-санітарної допомоги Прилуцького </w:t>
      </w:r>
      <w:r>
        <w:rPr>
          <w:b/>
          <w:iCs/>
          <w:sz w:val="28"/>
          <w:szCs w:val="28"/>
          <w:u w:val="single"/>
          <w:lang w:val="uk-UA"/>
        </w:rPr>
        <w:t>району</w:t>
      </w:r>
      <w:r>
        <w:rPr>
          <w:b/>
          <w:iCs/>
          <w:sz w:val="28"/>
          <w:szCs w:val="28"/>
          <w:lang w:val="uk-UA"/>
        </w:rPr>
        <w:t xml:space="preserve"> оголошено  6 оголошень: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</w:t>
      </w:r>
      <w:r>
        <w:rPr>
          <w:b/>
          <w:iCs/>
          <w:sz w:val="28"/>
          <w:szCs w:val="28"/>
          <w:lang w:val="uk-UA"/>
        </w:rPr>
        <w:t>Успішно проведено - 3 закупівлі, економія 10,5 тис. грн.</w:t>
      </w:r>
    </w:p>
    <w:p>
      <w:pPr>
        <w:pStyle w:val="Normal"/>
        <w:tabs>
          <w:tab w:val="clear" w:pos="708"/>
          <w:tab w:val="left" w:pos="2715" w:leader="none"/>
          <w:tab w:val="left" w:pos="8460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ab/>
        <w:t xml:space="preserve">                                                                                 </w:t>
      </w:r>
      <w:r>
        <w:rPr>
          <w:b/>
          <w:iCs/>
          <w:sz w:val="28"/>
          <w:szCs w:val="28"/>
          <w:u w:val="single"/>
          <w:lang w:val="uk-UA"/>
        </w:rPr>
        <w:t>економія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90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.Компютерне обладнання та приладдя  Процессор - 5 шт., Клавіатура - 5 шт., маніпулятор типу "миша"- 5 шт., монітор – 5 шт. , копіювально-розмножувальне обладнання – 2 шт., ноутбук – 1 шт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1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Апаратура електрична для проводового телефонного чи телеграфного зв’язку, відео фони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Устаткування радіологічне, електромедичне та електротерапевтичне устаткування; (апаратура для радіотерапії, механотерапії, електротерапії та фізичної терапії, апарат УВЧ та апарат для місцевої дорсонвал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Прилуцьким територіальним центром оголошен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 оголо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спішно проведено 1 закупівлю</w:t>
      </w:r>
      <w:r>
        <w:rPr>
          <w:sz w:val="28"/>
          <w:szCs w:val="28"/>
          <w:lang w:val="uk-UA"/>
        </w:rPr>
        <w:t xml:space="preserve"> « с</w:t>
      </w:r>
      <w:r>
        <w:rPr>
          <w:sz w:val="28"/>
          <w:szCs w:val="28"/>
        </w:rPr>
        <w:t>ік яблу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оградний</w:t>
      </w:r>
      <w:r>
        <w:rPr>
          <w:sz w:val="28"/>
          <w:szCs w:val="28"/>
          <w:lang w:val="uk-UA"/>
        </w:rPr>
        <w:t xml:space="preserve"> »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економія 16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мінено:   3 закупівлі, причина -   відсутність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Відділом культури, туризму і реліг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держадміністрації оголошено 29 оголошень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Успішно проведен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 закупівель, економія 38,3 тис. грн.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економія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468"/>
        <w:gridCol w:w="1332"/>
      </w:tblGrid>
      <w:tr>
        <w:trPr/>
        <w:tc>
          <w:tcPr>
            <w:tcW w:w="7560" w:type="dxa"/>
            <w:tcBorders/>
          </w:tcPr>
          <w:p>
            <w:pPr>
              <w:pStyle w:val="Normal"/>
              <w:ind w:left="-288" w:firstLine="28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. Микшерный пульт Allen &amp; Heath ZED 22FX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7501,0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. Світлодіодний прожектор Free Color LED PAR 64 – P543RGBA  -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810,0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 Капітальний ремонт прибудови будівлі Прилуцької центральної районної бібліотеки по вул.Соборна,35 в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982,8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 Поточний ремонт електричної мережі з перевіркою та діагностикою в централізованій бухгалтерії відділу культури, туризму і релігій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00,0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«Паливо рідинне та газ; оливи мастильні»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00,0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  Шифер 8-хвильовий 1750х1120*5,8 мм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1,20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  <w:r>
              <w:rPr/>
              <w:t xml:space="preserve"> </w:t>
            </w:r>
            <w:r>
              <w:rPr>
                <w:lang w:val="uk-UA"/>
              </w:rPr>
              <w:t xml:space="preserve">Активна акустична система 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ектори (або еквівалент)       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екційні екрани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шини обчислювальні, частини та приладдя до них; Комп’ютерне обладнання та приладдя до них;               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оутбуки    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,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крофони , гучномовці, апаратура приймальна для радіотелефонного та радіотелеграфного зв’язку ; Мікрофони та звукові колонки                                          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,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  <w:r>
              <w:rPr/>
              <w:t xml:space="preserve"> </w:t>
            </w:r>
            <w:r>
              <w:rPr>
                <w:lang w:val="uk-UA"/>
              </w:rPr>
              <w:t>Паливо рідинне та газ; оливи мастильні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Світлодіодні прожектори повно поворотні Free Color W 710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,0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Музичні інструменти та їх частини  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0,0</w:t>
            </w:r>
          </w:p>
        </w:tc>
      </w:tr>
    </w:tbl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илуцькою райдержадміністрацією оголошено 2 оголош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ня.  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пішно проведено 2 закупівлі, економія  2,2 тис. грн.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60"/>
        <w:gridCol w:w="1440"/>
      </w:tblGrid>
      <w:tr>
        <w:trPr/>
        <w:tc>
          <w:tcPr>
            <w:tcW w:w="756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Новорічні подарунки.(ДК 021:2015-15842000-2 Шоколад та цукрові кондитерські вироби)</w:t>
            </w:r>
          </w:p>
        </w:tc>
        <w:tc>
          <w:tcPr>
            <w:tcW w:w="36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29" w:firstLine="6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78,9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подарунки</w:t>
            </w:r>
          </w:p>
        </w:tc>
        <w:tc>
          <w:tcPr>
            <w:tcW w:w="36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3,40</w:t>
            </w:r>
          </w:p>
        </w:tc>
      </w:tr>
    </w:tbl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 відділу економічного</w:t>
      </w:r>
    </w:p>
    <w:p>
      <w:pPr>
        <w:pStyle w:val="Normal"/>
        <w:tabs>
          <w:tab w:val="clear" w:pos="708"/>
          <w:tab w:val="left" w:pos="540" w:leader="none"/>
          <w:tab w:val="left" w:pos="4680" w:leader="none"/>
          <w:tab w:val="left" w:pos="5760" w:leader="none"/>
          <w:tab w:val="left" w:pos="6120" w:leader="none"/>
        </w:tabs>
        <w:rPr/>
      </w:pPr>
      <w:r>
        <w:rPr>
          <w:sz w:val="22"/>
          <w:szCs w:val="22"/>
          <w:lang w:val="uk-UA"/>
        </w:rPr>
        <w:t xml:space="preserve">розвитку та інвестиційної діяльності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райдержадміністрації                                                                                          В. С. Корнієнко</w:t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Operatormessage">
    <w:name w:val="operatormessag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15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56:00Z</dcterms:created>
  <dc:creator>Vika</dc:creator>
  <dc:description/>
  <dc:language>en-US</dc:language>
  <cp:lastModifiedBy>Димон</cp:lastModifiedBy>
  <cp:lastPrinted>2017-02-01T16:39:00Z</cp:lastPrinted>
  <dcterms:modified xsi:type="dcterms:W3CDTF">2017-02-08T06:56:00Z</dcterms:modified>
  <cp:revision>2</cp:revision>
  <dc:subject/>
  <dc:title>У К Р А Ї Н А</dc:title>
</cp:coreProperties>
</file>