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лік фондів, що знаходяться на зберіганні у трудовому архіві Талалаївської селищної рад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94"/>
        <w:gridCol w:w="1914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ва фон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кі</w:t>
            </w:r>
            <w:r>
              <w:rPr>
                <w:lang w:val="uk-UA"/>
              </w:rPr>
              <w:t>с</w:t>
            </w:r>
            <w:r>
              <w:rPr/>
              <w:t>ть спр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ро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Талалаївський райагротехсерві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районне кооперативно-державне міжгосподарське будівельно-монтажне об’єднання «Райагробу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опроменерг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Талалаївський  Райагропостач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Тетян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-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Талалаївський райагрохім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ходівський будинок дитини с. Скороходове Талалаївського району Чернігівської област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вантажо-розвантажувальна експедиці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-19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футбольний клуб «Нафтови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-19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айуповмінзаг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3-19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насіннєва лабораторі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тваринництва райвиконком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ельний відділ райвиконкому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відділ райвиконком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19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ченківська обозно-обідна артіль «Перемог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районний промисловий комбін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а інспекція с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а філія Дігтярівського професійного аграрного ліце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госп «Червоний колос» с. Рябухи Дмитрівського району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 ім. Комінтерну с.Понори Дмитрівського райо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госп «Жовтнева революція» с. Красний Колядин Дмитрівського району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госп ім. Шевченка с.Красний Колядин Дмитрівського райо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госп ім. Калініна с. Красний Колядин Дмитрівського району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19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госп ім. Фрунзе с. Петькове Талалаївського району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2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«За мир» с. Юрківці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4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«Талалаївське хлібоприймальне підприємст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ий районний пункт «Заготсіно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«Жовтень» с. Попович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-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П «Барсуківщина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арсуківщин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 Промінь” с. Болотниц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міжколгоспний відділ капітального будівниц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-19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міжколгоспна районна агрохімлабораторі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76-198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міжколгоспна юридична група управління сільського господар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-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міжколгоспний районний комунгос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-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міжколгоспна централізована бухгалтерія міжколгоспних організаці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-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відгодівельний пунк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СП „Полісся” Рябухівської сільрад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 Рябухи” Рябухівської сільрад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„Побутсервіс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о- комерційне приватне підприємство фірми”КредоЛТД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-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 фірми „Ліко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93-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 Перемога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но –планувальне бюр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ім. Шевче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 Красноколядинськ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п « Світлана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Агрофірма «Чернецьке» </w:t>
            </w:r>
            <w:r>
              <w:rPr>
                <w:lang w:val="en-US"/>
              </w:rPr>
              <w:t>LT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 Талалаївський цегельний заво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санітарно –епідеміологічна станці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5, 1969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тівський тютюновий радгос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районна дирекція кіновідеомереж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-822 тресту « Київшляхбу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районний стаді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організація Талалаївського районного радіомовленн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0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«Рино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 -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окомбінат Талалаївського районного споживчого товари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63 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Талалаївкагазбуд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 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районний громадський благодійний фонд «Лікарняна кас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 -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держгеокадастру у Талалаївському район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 -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маслозав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Талалаївський райсількомунгосп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районна організація Аграрної партії Украї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-20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”Талалаївська ПШМК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-19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земельно-кадастрове бюр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об’єднання підприємств громадського харчування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рмерське господарство «Світанок - ОМ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міжколгоспне птахопідприєм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-19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-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а дільниця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-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Ярошівськ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-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ізована бухгалтерія відділу освіти, молоді та спорту Талалаївської Р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культури та туризму Талалаївської Р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агропромислового та економічного розвитку Талалаївського райцо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Агрофірма «Колос» </w:t>
            </w:r>
            <w:r>
              <w:rPr>
                <w:lang w:val="en-US"/>
              </w:rPr>
              <w:t>LT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197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-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івське госпрозрахункове роздрібне торгівельне підприєм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тницьке госпрозрахункове роздрібне торгівельне підприєм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-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госпрозрахункове роздрібне торгівельне підприєм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-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олядинське госпрозрахункове роздрібне торгівельне підприєм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олядинське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-1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івське 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тницьке 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е  сільське споживче кооперативне товари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-19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-19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чий кооперативний радгосп «Барсуківщина»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9-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районний магазин   Талалаївської районної спілки споживчих товари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6-19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-1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дьківське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ченківське  сільське споживче кооперативне товариство Талалаївського Рай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6-19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Талалаївської районної спілки споживчих товари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ий комбінат  Талалаївської районної спілки споживчих товари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цьке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івське 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івське  сільське споживче кооперативне товариство Талалаївської райспоживспіл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а районна ра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-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відділ Талалаївської Р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чі комісії з виборів депутатів місцевих рад, сільських, селищного голів Талалаївського району Чернігівської област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 районний центр соціальних служб для сім’ї, дітей та молод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1:00Z</dcterms:created>
  <dc:creator>User</dc:creator>
  <dc:description/>
  <cp:keywords/>
  <dc:language>en-US</dc:language>
  <cp:lastModifiedBy>Сектор сімї молоді</cp:lastModifiedBy>
  <cp:lastPrinted>2017-11-22T12:36:00Z</cp:lastPrinted>
  <dcterms:modified xsi:type="dcterms:W3CDTF">2021-09-13T05:44:00Z</dcterms:modified>
  <cp:revision>14</cp:revision>
  <dc:subject/>
  <dc:title>№</dc:title>
</cp:coreProperties>
</file>