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 w:eastAsia="en-US"/>
        </w:rPr>
      </w:pPr>
      <w:r>
        <w:rPr>
          <w:b/>
          <w:sz w:val="36"/>
          <w:szCs w:val="36"/>
          <w:lang w:val="uk-UA" w:eastAsia="en-US"/>
        </w:rPr>
        <w:t>СПИСОК ФОНДІВ станом на 01.01.2021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м. Прилук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095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528"/>
        <w:gridCol w:w="4394"/>
        <w:gridCol w:w="1166"/>
        <w:gridCol w:w="1082"/>
        <w:gridCol w:w="843"/>
        <w:gridCol w:w="1142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он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Дата першого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дходж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фон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передній номер фонду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мітка про вибутт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спра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0.19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данівська сільська рада та її виконавчий комітет с. Богданівка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6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5.19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ошапківська сільська рада та її виконавчий комітет с. Білошапки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5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0.19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бнівщинська сільська  рада та її виконавчий комітет с. Бубнівщина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9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1.19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дівицька сільська рада та її виконавчий комітет с. Велика Дівиця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5.19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овогаївська сільська рада та її виконавчий комітет с. Дубовий Гай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5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1.19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їздська сільська рада та її виконавчий комітет с. Заїзд Прилуцького району Чернігівської області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12.19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ам’янська сільська рада та її виконавчий комітет с. Знам’янка Прилуцького району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1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тоярівська сільська рада та її виконавчий комітет с. Крутоярівка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тунівська сільська рада та її виконавчий комітет с. Ковтунівка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5.19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иновицька селищна рада  та її виконавчий                 комітет смт Линовиця Прилуцького району Чернігівської області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3.19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осорочинська  сільська рада та її                      виконавчий комітет с. Лісові Сорочинці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7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2.19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тяжинська сільська рада та її виконавчий комітет с. Нетятяжино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9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колаївська сільської рада та її виконавчий комітет с. Миколаївка Прилуцького району Чернігівської області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11.19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ребівська сільська рада та її виконавчий комітет с. Погреби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2.19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дубівська сільська рада та її виконавчий комітет с. Піддубівка Прилуцького району Чернігівської області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1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гівська сільська рада та її виконавчий комітет с. Пологи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онківська сільська рада рада та її виконавчий комітет с. Полонки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овська сільська виконавчий комітет с. Петровське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івська сільська рада та її виконавчий комітет с. Петрівка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.19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дівська сільська рада та її виконавчий комітет с. Рудівка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2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4.19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ополов’янська сільська рада та її виконавчий комітет с. Сухополова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тарнавська сільська рада та її виконавчий комітет с. Стара Тернавщина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5.19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гіївська сільська рада та її виконавчий комітет с. Сергіївка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2.19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качівська сільська рада та її виконавчий комітет с. Товкачівка Прилуцького району Чернігівської області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5.19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блунівська сільська рада та її виконавчий комітет с.Яблунівка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будівництва Малодівицького виконком районної р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будівництва Яблунівського виконкому районної рад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йонний дорожний відділ Яблунівського виконкому районної рад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ий відділ сільського господарства Прилуцької районної р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спекція по сільському господарству Малодівицької районної р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овноважений Міністерства заготовок СРСР в Малодівицькому районі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комунального господарства  виконкому Малодівицької райр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одівицька машино-тракторна станці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ція райкіномережі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критий </w:t>
            </w:r>
          </w:p>
          <w:p>
            <w:pPr>
              <w:pStyle w:val="Normal"/>
              <w:ind w:left="-10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нд</w:t>
            </w:r>
          </w:p>
          <w:p>
            <w:pPr>
              <w:pStyle w:val="Normal"/>
              <w:ind w:left="-101" w:right="-108" w:hanging="0"/>
              <w:jc w:val="center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лодівицьке ремонтно-тракторна станція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одівицьке відділення „Сільгосптехніки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3.19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уцький райком профспілки працівників державних устан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8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.03.19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уцький райком профспілки агропромислового комплекс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9-20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3.19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уцький райком профспілки науки і                                                  освіт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8-200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одний суд Яблунівс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одний суд Малодіви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5.19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Росія” с. Дідівці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8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Колгосп „9 січня” с. Дідівці Прил.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Новий шлях” с. Єгорівк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Фрунзе с. Замістя Прилуцького району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1-199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Чапаєва с. Замостя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Новий шлях” с. Густиня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1 Травня” с. Капустенці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Шевченка с. Заудаївк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1.19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Перемога” с. Боршн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7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1.19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Жовтень”с. Сухополова Прилуцького району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8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3.19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. Щорса с. Сухополова Прилуцького району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7-197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9.19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Україна” с. Заїзд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-198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Петровського с. Заїзд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20 партз”їзд  ВКПб с. Заїзд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Леніна смт. Линовиця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Ілліча смт. Линовиця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Горького смт. Линовиця Прилуцького району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Сталіна смт. Линовиця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укрорадгосп ім. Леніна смт. Линовиця Прилуцького 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0-198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Куйбишева с. Крот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Шлях до кращого” с. Крот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Ленінський шлях” с. Стасівщин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Маяк” с. Даньківка Прилуцького району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1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Куйбишева с. Оніщенк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Кірова с. Удайці Прилуцького району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1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Чапаєва с. Удайці Прилуцький райо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Червона зірка” с. Удайці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Сталіна с. Полонк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Родина” с. Ряшки Прилуцького району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2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Перемога” с. Ряшк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Піонер” с. Ряшк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Леніна с. Ряшк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Ворошилова  с. Ряшк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1.19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Червоне поле” с. Смош  Прилуцького району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6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Нове життя” с. Смош Прилуцького райо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Кагановича с. Смош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Димитрова с. Краслян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7 з”їзд Рад” с. Красляни Прилуцького району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Заповіт Леніна” с. Краслян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Борців революції” с. Лиск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19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Димитрова  с. Рибці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Орджонікідзе с. Лутайк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Калініна с. Перевалочн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Червоний партизан” с. Перевалочн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Комінтерн”с. Перевалочна”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6.19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Шевченка с. Охіньк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6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7.19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Прогрес” смт. Мала Дівиця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Перемога” с. Клеці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1.19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Комунар” с. Товкачівка Прилуцького району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Сталіна с. Піддубівк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1.19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Заповіт Леніна”  с. Піддубівка Прилуцького району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4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Молотова с. Тарасівн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0.19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Щорса с. Петрівка           Прилуцького району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2-197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9.19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Димитрова  с. Лісові Сорочинці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0-199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Калініна с. Мазк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Шевченка  с. Пролетарське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                     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Політвідділ”  с. Білорічиця Прилуцького 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60 років Сталіну” с. Бажанівка  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. Шевченка с. Володимирів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Маяк” с. Боротьба Прилуцького району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Перемога” с. Миколаївка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2.11.198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Заможне життя” с. Гнилиця      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Сталіна с. Знам’янка Прилуцький райо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50 років Сталіну” с. Новий Лад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2.11.8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12-річчя Жовтня” с. Радьків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19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7.19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8 Березня” с. Обичів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9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9.19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ХХ партз”їзд” с. Канівщина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6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1 Травня” с. Канівщина 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Сталіна с. Канівщина Прилуцького району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7.19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Чапаєва с. Канівщина   Прилуцького району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9-195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Україна” с. Першотравневе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Шевченка х. Шевченко Прилуцького району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Воровського  х. Воровський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Карла Маркса  с. Буди  Прилуцького району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2.11.198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Кірова с. Яблунівка  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Леніна  с. Яблунівка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5-198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Нове життя”  с. Яблунівк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9.03.2002                                                                             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Ворошилова с. Яблунів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1 Травня” с. Яблунівка  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Молотова с. Яблунівка 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Ворошилова с. Дубовий Гай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Більшовик” с. Дубовий Гай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5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Леніна с. Дубовий Гай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Шлях до комунізму” с.Ковтунівка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-197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Нове життя” с. Ковтунівка Прилуцького району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Дружба” с. Білошапки Прилуцького району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0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Нове життя” с. Білошапки Прилуцького району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Будьонного с. Білошапк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2 – га п’ятирічка” с. Білошап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Сталіна с. Білошапк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Україна” с. Бубнівщина Прилуцького району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Куйбишева с.Бубнівщина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  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Жовтень” с. Бубнівщин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Леніна с. Крутоярівка Прилуцького району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Красний комунар”  с. Крутоярів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Кірова с. Сергіївка Прилуцького району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07.11.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Сталіна с. Сергіївк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07.11.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Ворошилова  с. Сергіїв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07.11.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Ілліча с. Сергіївк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07.11.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Калініна с. Сергіївк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07.11.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Шевченка с. Сергіївк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07.11.2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„Правди” с. Сергіївка Прилуцького району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3-199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Перемога” с. Нетяжино Прилуцького району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Більшовик” с. Нетяжино       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40-річчя Жовтня” с. Рудів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1 Травня” с. Рудівка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Петровського с. Стара Тернавщи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Шлях до кращого” с. Стара Тернавщи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 перед. 19.03.200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Куйбишева с. Стара Тернавщина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Акт перед. 26.09.20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будинок с. Гмирянка Ічнянс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тячий будинок с. Ряшки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одівицький заготівельний пункт „Росткаучук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люхівський крохмальний зав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жколгоспна рада будівництва газомоторної електростанції Малодіви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19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Жданова с. Нетяжино Прилуцького району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3-199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отьбинська сільська рада та її виконавчий комітет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3.1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е управління райдержадміністрації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-201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3.19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Т племзавод „Білорічицький” с. Білорічиця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1-200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12.19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містянська сільська рада та її виконавчий комітет с. Замістя Прилуцького району Чернігівської області  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9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8.19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10-річчя Жовтня” с. Жовтневе Прилуцького  району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7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„Більшовик” с.Подище Прилуцького район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уцьке сільське професійно-технічне училище № 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.19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аданська селищна рада її виконавчий комітет смт Ладан Прилуцького району Чернігівської обл    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8.1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Управління агропромислового розвитку райдержадміністрації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6-20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3.19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сільського господар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6-196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на інспекція сільського господарства виконкому Яблунівської районної р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йонна інспекція сільського-господарства виконкому Прилуцької районної ради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2.19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лодівицька селищна рада та її виконавчий комітет смт Мала Дівиця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6.19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лянська сільська рада                             та її виконавчий  комітет                                   2009 с. Красляни Прилуцького району Чернігівської об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уцька районна рада Українського товариства рибалок та мисливц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ЛКСМУ с. Малківка Прилуцького району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2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7.19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оська сільська рада та її виконавчий  комітет с. Смош Прилуцького району Чернігівської об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1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ова комісія виконкому Прилуцької районної р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травнева сільська рада та її виконавчий  комітет с. Першотравня Прилуцького району Чернігівської об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2.19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нівщинська сільська рада та її виконавчий  комітет с.Канівщина Прилуцького району Чернігівської об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9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4.19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яшківська сільська рада та її виконавчий  комітет с.Ряшки Прилуцького району Чернігівської обл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Леніна с. Рудівка Прилуцького району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Акт перед. 19.03.2002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7.10.19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дівська сільська рада та її виконавчий  комітет с. Манжосівка Прилуцького району Чернігівської обл.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5.19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освіти райдержадміністрації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1-20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3.19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статистики Прилуцькому районі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7-201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03.19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дайцівська сільська рада та її виконавчий  комітет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0.19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гребельська сільська та її виконавчий  комітет с.Нова Гребля Прилуцького району Чернігівської об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6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8.19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Леніна с. Знам”ян Прилуцького району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2-198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2.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уцька райспоживспілка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6-201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9.19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Орджонікідзе с. Нова Гребля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7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уцький районний комітет народного контрол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соціального забезпечення      Прилуцької районної р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будівництва та експлуатації автомобільних шляхів виконкому Прилуцької райр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культури і туризму райдержадміністрації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1-20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1.19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ковецька сільська рада та її виконавчий  комітет с.Івківці Прилуцького району Чернігівської об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6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госп ім. Чапаєва смт. Мада Дівиця Прилуцького район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7.19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ичівська сільська рада та її виконавчий  комітет с. Обичів Прилуцького району Чернігівської обл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9.19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уцький райком профспілки працівників торгівлі і споживчої                  коопераці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9-201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10.19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Т „Линовицький цукрокомбінат „Красний”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9-20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9.19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уцька районна лікарня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3-20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2.19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Карла с. Богданівна Прилуцького району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5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05.19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уцький райком профспілки         працівників охорони здоров’я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2-201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9.19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иновицька ЗОШ 1-111 ступенів смт. Линовиця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3-20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5.19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Свердлова с. Колісники        Прилуцького району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4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уцька міжколгоспна будівельна    організація „Міжколгоспбуд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9.19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а сільська рада та її виконавчий комітет с.Валки Прилуцького району Чернігівської об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20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уцький районний комітет по фізичній культурі і спорт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уцьке районне об’єднання  „Сільгосптехніка”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7.19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Щорса с. Велика Дівиця Прилуцького району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9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6.19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уцька районна рада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-20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0.19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олочнянська сільська рада та її виконавчий комітет с.Переволочна Прилуцького району Чернігівської об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9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6.19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аданська гімназія смт. Ладан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6-201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0.19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овтнева сільська рада та її виконавчий комітет с.Жовтневе Прилуцького району Чернігівської обл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дгосп „Прилуцький”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.09.1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ержавне підприємство „Прилуцьке лісове господарство”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1-201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8.19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„Комінтерн” с. Погреби     Прилуцького району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5-198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11.19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С НААН інститут садівництва, національної академії аграрних наук України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6-20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ржавне підприємство «Дослідне господарство Івківці»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7-199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архітектури Прилуцької районної рад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уцька державна станція по племінній справі та штучному осіменінню с.-г. тварин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йком профспілки працівників культури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63-201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6.19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лорічицька сільська рада та її виконавчий  комітет с. Білорічиця Прилуцького району Чернігівської об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6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.05.19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лківська сільська рада та її виконавчий  комітет с. Малківка Прилуцького району Чернігівської обл.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2.19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ТОВ газета „Прилуччина”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1-20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уцький районний міжколгоспний комбінат комунального господар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критий фонд (відомості не збережені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04.19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дгосп „40-річчя Жовтня” с. Рудівка Прилуцького району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7-199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5.19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дгосп „Зоря” с. Красляни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7-199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08.19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існиківська сільська та її виконавчий  комітет с. Колісники Прилуцького району Чернігівської об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9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1.19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трівська сільська рада та її виконавчий  комітет с. Петрівка Прилуцького району Чернігівської обл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-201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6.19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зківська сільська рада та її виконавчий  комітет с. Мазки Прилуцького району Чернігівської обл                                                                        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5.19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луцька районна адміністрація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201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4.2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П „Авангард” с. Нетяжино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.19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даткова інспекція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-199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5.19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утоярівська сільська та її виконавчий  комітет с. Крутоярівка Прилуцького району Чернігівської обл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1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6.19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ьківська сільська рада та її виконавчий  комітет с. Крутоярівка Прилуцького району Чернігівської об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9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6.19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оператив „Богданівський”с. Богданівка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20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07.19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П „Україна” с. Заїзд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6.19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П „Перемога” с. Боршна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5.2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П „8 Березня” с. Обичів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05.2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йгосп „Жовтень” с. Сухополо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9.2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орча комісія з Всеукраїнського  референдум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4.2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„Прогрес” смт. Мала Дівиця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4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П „Малківське” с. Малківка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05.19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хіньківська сільська рада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04.2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„Росія” с. Дідівці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6.20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ім. Шевченка с. Охіньки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„Нива” с. Канівщина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11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П „Замостянське” с.Замостя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3-199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П „Дубовогаїське” с. Дубовий     Гай  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200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„Родина” с. Ряшки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0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„Світанок” с. Крутоярівка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3-199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0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Ефіроолійний пайгосп „Зоря” с. Красляни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-20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„Великодівицьке” с. Велика Дівиця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9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втунівська сільська рада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3-20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„10-річчя Жовтня” с. Жовтневе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„Дружба” с. Білошапки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0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ім. Орджонікідзе с. Нова Гребля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20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„Знам”янський с. Знам”янка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3-199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Т племзавод „Мир” с. Білорічиця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4-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„Удайцівський” с. Удайці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20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1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„Товкачівський” с. Товкачівка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.2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„Яблунівський” с. Яблунівка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20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0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йгосп „Линовицький” смт. Линовиця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8-200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9.20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П „Колісниківське” с. Колісники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7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госп ім. Калініна с. Петрівка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6-19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8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трівська сільськогосподарська спілка       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Т „Подищанське” с. Подище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-200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9.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П „Комінтерн” с. Погреби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3-199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5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СП „Сергіївське” с. Сергіїв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3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ОВ „Смошанське” с. Смош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8-200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4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П „Рудівське” с. Рудівка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-199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4.20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СП „Заповіт Леніна” с. Піддубівка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2-199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.2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соціація пайовиків „Колос”  с. Мазки     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7-200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3.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ружна виборча комісія ТВО № 212 з виборів Президента Україн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-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3.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кружна виборча комісія ТВО № 215 з виборів народних депутатів Україн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-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-2019</w:t>
            </w:r>
          </w:p>
        </w:tc>
      </w:tr>
      <w:tr>
        <w:trPr>
          <w:trHeight w:val="134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8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орчі комісії з виборів депутатів місцевих рад сільських, селищних гол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-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-201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8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лекція документів виборів Президента України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8.20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ція документів з виборів народних депутатів України депутатів місцевих рад, сільських, селищних гол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-20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0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„Богданівське” с. Богданівна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-200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0.200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пенсійного фонду України у Прилуцькому районі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4-20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0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„Удай” смт. Мала Дівиця Прилуцького району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-200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правління Держкомзему України у Прилуцькому районі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-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11.200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аданське споживче товариство смт. Ладан Прилуцького району                                          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9-200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0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Т „Прилуки „Архземпроект”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-199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11.2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ГОК „Новогребельський”          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-201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03.2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ція документів «Свідчення очевидців Голодомору років на Прилуччині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-200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.09.2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ція документів «Герої не вмирають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6.20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екція документів про перші вибори депутатів сільських, селищних, міських рад об’єднаних територіальних громад і відповідних сільських, селищних міських голів смт. Линовиц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.02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хівний сектор Прилуцької райдержадміністраці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-201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уцький міськрайонний суд Чернігівської област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уцький технічний фаховий  колед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е Акціонерне товариство «Укрнафта» НГДУ «Чернігівнафтогаз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луцьке управління Державної казначейської служб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хополов’янська об’єднана територіальна грома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8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алодівицька об’єднана територіальна грома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08.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Линовицька об’єднана територіальна грома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3.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ші вибори депутатів місцевих рад, сільських, селищних, міських голів Прилуцького району Чернігівської області                                   </w:t>
            </w:r>
          </w:p>
          <w:p>
            <w:pPr>
              <w:pStyle w:val="Normal"/>
              <w:ind w:left="-360" w:firstLine="36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 жовтня 2020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-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</w:tr>
    </w:tbl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Разом на 01.04.2021 року числиться 161 фонд з № 1 до № 330, на друкованій основі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т.ч. номерів: переданих -168,  вибулих -, об’єднаних -, вільних -1.</w:t>
      </w:r>
    </w:p>
    <w:p>
      <w:pPr>
        <w:pStyle w:val="Normal"/>
        <w:ind w:hanging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56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Начальник архівного відділу                                                                                               </w:t>
      </w:r>
    </w:p>
    <w:p>
      <w:pPr>
        <w:pStyle w:val="Normal"/>
        <w:ind w:hanging="567"/>
        <w:rPr/>
      </w:pPr>
      <w:r>
        <w:rPr>
          <w:sz w:val="22"/>
          <w:szCs w:val="22"/>
          <w:lang w:val="uk-UA"/>
        </w:rPr>
        <w:t>райдержадміністрації                                                                                                            Тетяна СОЗІНОВ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28:00Z</dcterms:created>
  <dc:creator>U251520</dc:creator>
  <dc:description/>
  <cp:keywords/>
  <dc:language>en-US</dc:language>
  <cp:lastModifiedBy>Сектор сімї молоді</cp:lastModifiedBy>
  <cp:lastPrinted>2021-04-09T15:40:00Z</cp:lastPrinted>
  <dcterms:modified xsi:type="dcterms:W3CDTF">2021-05-13T12:01:00Z</dcterms:modified>
  <cp:revision>50</cp:revision>
  <dc:subject/>
  <dc:title/>
</cp:coreProperties>
</file>