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рудовий архів Ладанської селищної рад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92"/>
        <w:gridCol w:w="16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ліквідова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йні дати зберіг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ий завод «Пожмаши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Ладан, Прилуцького району,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данське споживче товариств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адан, Прилуцького району,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розрахунковий   відокремлений підрозділ «Удай» Ладанського споживчого товариства, смт. Ладан, Прилуцького району,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-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з обмеженою відповідальністю «Анемос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адан, Прилуцького район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ої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Ладанське виробниче управля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-комунального господарства» смт. Ладан, Прилуцького району,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Глобал менеджмент систем» смт. Ладан, Прилуцького району,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-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е акціонерне товари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одищанське», смт. Лада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ого району,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-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підприємство «Пожспецмаш» смт. Ладан, Прилуцьного району,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-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з обмеженою відповідальністю «Виробниче підприємство «Пожспецмаш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Ладан, Прилуцького району, Чернігівської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Завод «Пожспецмаш», смт. Лада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ого району, 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Плазма» с.Івківці, Прилуцького району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ніг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відгодівельний радгосп по відгодівлі худоби, м.Прил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Т «Прилуцьке підприємство по племінній справ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0-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Агріком» с. Красляни, Прилуц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1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05:00Z</dcterms:created>
  <dc:creator>Vika</dc:creator>
  <dc:description/>
  <cp:keywords/>
  <dc:language>en-US</dc:language>
  <cp:lastModifiedBy>Сектор сімї молоді</cp:lastModifiedBy>
  <cp:lastPrinted>2021-06-03T12:47:00Z</cp:lastPrinted>
  <dcterms:modified xsi:type="dcterms:W3CDTF">2021-06-24T11:05:00Z</dcterms:modified>
  <cp:revision>3</cp:revision>
  <dc:subject/>
  <dc:title>У К Р А Ї Н А</dc:title>
</cp:coreProperties>
</file>