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Трудовий архів Линовицької селищної рад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93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20"/>
        <w:gridCol w:w="1620"/>
        <w:gridCol w:w="19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ліквідова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с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йні дати зберіг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олгосп ім. Орджонікідзе   с. Нова Греб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-19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йгосп і. Орджонікідзе  с.Нова Греб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-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а міжрайонна оптово-роздрібна лісоторгова б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6-20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Агенство економічного розвитку ройону с. Линов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9-20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новицьке споживче товари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20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е споживче товари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0-2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ГОК «Новогребельський» с. Нова Греб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08-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Кукурудза» с. Линов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-2002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11:00Z</dcterms:created>
  <dc:creator>Vika</dc:creator>
  <dc:description/>
  <cp:keywords/>
  <dc:language>en-US</dc:language>
  <cp:lastModifiedBy>Сектор сімї молоді</cp:lastModifiedBy>
  <cp:lastPrinted>2021-06-03T12:47:00Z</cp:lastPrinted>
  <dcterms:modified xsi:type="dcterms:W3CDTF">2021-06-24T11:11:00Z</dcterms:modified>
  <cp:revision>3</cp:revision>
  <dc:subject/>
  <dc:title>У К Р А Ї Н А</dc:title>
</cp:coreProperties>
</file>