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рудовий архів Малодівицької селищної ради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ліквідова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йні дати зберіг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ВАТ «Міжрайпоста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-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е районне виробниче управління Ж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лодівицький комбікормовий 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3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 «Полісся» с. Мала Дів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Удай» с. Мала Дів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Т «Малодівицький «Агротех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ТОВ «Біл-Б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лодівицьке споживче товари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-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ВП «Товкачівсь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4-2007</w:t>
            </w:r>
          </w:p>
        </w:tc>
      </w:tr>
      <w:tr>
        <w:trPr>
          <w:trHeight w:val="3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П «Тех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П «ГВр. К. Надія» с. М. Дів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ТОВ «Альянс» с. Товкач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Прилуцька пересувна шляхобуді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она агропромислового будівниц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3-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Агропромінвест» с.Оби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20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10:00Z</dcterms:created>
  <dc:creator>Vika</dc:creator>
  <dc:description/>
  <cp:keywords/>
  <dc:language>en-US</dc:language>
  <cp:lastModifiedBy>Сектор сімї молоді</cp:lastModifiedBy>
  <cp:lastPrinted>2021-06-03T12:47:00Z</cp:lastPrinted>
  <dcterms:modified xsi:type="dcterms:W3CDTF">2021-06-24T11:10:00Z</dcterms:modified>
  <cp:revision>3</cp:revision>
  <dc:subject/>
  <dc:title>У К Р А Ї Н А</dc:title>
</cp:coreProperties>
</file>