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  <w:lang w:val="uk-UA"/>
        </w:rPr>
        <w:t>Трудовий архів Сухополов</w:t>
      </w:r>
      <w:r>
        <w:rPr>
          <w:b/>
          <w:bCs/>
          <w:sz w:val="40"/>
          <w:szCs w:val="40"/>
        </w:rPr>
        <w:t>’</w:t>
      </w:r>
      <w:r>
        <w:rPr>
          <w:b/>
          <w:bCs/>
          <w:sz w:val="40"/>
          <w:szCs w:val="40"/>
          <w:lang w:val="uk-UA"/>
        </w:rPr>
        <w:t>янської сільської ради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16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ліквідованої устан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 с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йні дати зберіг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В «Нива» с. Канівщ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Євробуд» с. Замі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ідівське споживче товари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-20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племзавод «Білорічиць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ОВ «Надія» с. Лісові Сорочин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СП «Веселка» с. Піддуб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ФСП «Деметра». с. Сухоп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СП  «Замістянське» с. Заміст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4-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ФГ «Яна» с. Сухоп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1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Брикетик» с. Сухоп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Прилуцька районна профілактична дизинфекція» с. П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6-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ОВ «Катерина» с. Переволо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2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ТОВ «Будмонтаж» с.Манжос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-200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рилуки «Сервіс-Авто» с. Єгор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-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Прилуцький агропромисловий комбіна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АТ «Прилуцький «Агротехсерві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луцька районна санітарно-епідемстан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3-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геокадастру у м. При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Держгеокадастру у м. Прилу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96-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П «Лобович» с. Сухопо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5-20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03:00Z</dcterms:created>
  <dc:creator>Vika</dc:creator>
  <dc:description/>
  <cp:keywords/>
  <dc:language>en-US</dc:language>
  <cp:lastModifiedBy>Сектор сімї молоді</cp:lastModifiedBy>
  <cp:lastPrinted>2021-06-03T12:47:00Z</cp:lastPrinted>
  <dcterms:modified xsi:type="dcterms:W3CDTF">2021-06-24T11:03:00Z</dcterms:modified>
  <cp:revision>3</cp:revision>
  <dc:subject/>
  <dc:title>У К Р А Ї Н А</dc:title>
</cp:coreProperties>
</file>