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Трудовий архів Яблунівської сільської рад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6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ліквідова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с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йні дати зберіг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Яблунівська промислово- кооперативна арті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19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ОВ «Нове життя» с. Ковтун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ОВ «Дубовогаївське» с. Дубовий Г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ТОВ « Мрія- 1» с. Сергії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ий комбінат будівельних матеріалів і конструк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Т «Прилуцьке ПМК-87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8-2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Т «Прилуцьке райагрохі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79-2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Т «Агроспецмонтаж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82-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Т «Прилуки «Агрозем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0-20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08:00Z</dcterms:created>
  <dc:creator>Vika</dc:creator>
  <dc:description/>
  <cp:keywords/>
  <dc:language>en-US</dc:language>
  <cp:lastModifiedBy>Сектор сімї молоді</cp:lastModifiedBy>
  <cp:lastPrinted>2021-06-03T12:47:00Z</cp:lastPrinted>
  <dcterms:modified xsi:type="dcterms:W3CDTF">2021-06-24T11:08:00Z</dcterms:modified>
  <cp:revision>3</cp:revision>
  <dc:subject/>
  <dc:title>У К Р А Ї Н А</dc:title>
</cp:coreProperties>
</file>