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4" w:leader="none"/>
          <w:tab w:val="left" w:pos="1434" w:leader="none"/>
          <w:tab w:val="left" w:pos="6148" w:leader="none"/>
          <w:tab w:val="left" w:pos="72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унальна архівна установа </w:t>
      </w:r>
    </w:p>
    <w:p>
      <w:pPr>
        <w:pStyle w:val="Normal"/>
        <w:tabs>
          <w:tab w:val="clear" w:pos="708"/>
          <w:tab w:val="left" w:pos="734" w:leader="none"/>
          <w:tab w:val="left" w:pos="1434" w:leader="none"/>
          <w:tab w:val="left" w:pos="6148" w:leader="none"/>
          <w:tab w:val="left" w:pos="72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Трудовий архів" Ічнянської  міської ради</w:t>
      </w:r>
    </w:p>
    <w:p>
      <w:pPr>
        <w:pStyle w:val="Normal"/>
        <w:tabs>
          <w:tab w:val="clear" w:pos="708"/>
          <w:tab w:val="left" w:pos="734" w:leader="none"/>
          <w:tab w:val="left" w:pos="1434" w:leader="none"/>
          <w:tab w:val="left" w:pos="6148" w:leader="none"/>
          <w:tab w:val="left" w:pos="72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00"/>
        <w:gridCol w:w="4714"/>
        <w:gridCol w:w="1120"/>
        <w:gridCol w:w="2130"/>
      </w:tblGrid>
      <w:tr>
        <w:trPr>
          <w:trHeight w:val="28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фон-ду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фонд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 збері-ган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йні дати документ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00"/>
        <w:gridCol w:w="4714"/>
        <w:gridCol w:w="1120"/>
        <w:gridCol w:w="2130"/>
      </w:tblGrid>
      <w:tr>
        <w:trPr>
          <w:tblHeader w:val="true"/>
          <w:trHeight w:val="28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 консервний завод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городський цегельний завод с.Івангород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е міжгосподарське підприємство "Промінь"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200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емонтно - будівельна дільниця "Ічняцивільбуд"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200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 райсількомунгосп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2001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емонтно - будівельна дільниця тресту "Чернігівоблбуд"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2001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Парафіївське" смт Парафії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5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ім.Карла Маркса смт Парафії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1957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іївський бурякорадгосп смт Парафії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1994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 - пайове сільськогосподарське підприємство  "Парафіївське" смт Парафії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ий уповноважений міністерства заготовок (райуповмінзаг) с.Іваниця Іваниц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1957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 уповноважений міністерства заготовок (райуповмінзаг)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1955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 районний відділ по будівництву в колгоспах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195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ите акціонерне товариство "Агро Хімік"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3-2005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 дитячий садок № 4 м. Ічня Ічнянського району Черг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1997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Юпітер"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5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янське сільське споживче  товариство с.Буди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2005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ий фонд артілей побутового обслуговування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1963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ільського господарства Ічнянського району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195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 - пайове сільськогосподарське підприємство" Зоря" с.Ступак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а колгоспу ім.Жовтневої революції с.Іржавець в с.Ступак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-1985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"Зоря" с.Ступак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1975, 1987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 "Ступаківка" с.Ступак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ім.Ілліча с.Ольшана Ічнянського району Чернігівської області с.Ольша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 пайове сільськогосподарське підприємство "Ольшана" с.Ольшан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сільськогосподарське підприємство "Ольшана" с.Ольшан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ім.Молотова  с.Гуж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57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"Ленінський шлях" с.Гуж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"Гужівка" с.Гуж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Агрофірма "Скіф" с.Гуж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ий фонд комунальних підприємств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2007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 ім.М. Бондаренка с.Сварич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ий виробничий кооператив  ім.М.Бондаренка с.Сварич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 банно-пральний комбінат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4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"Ленінський шлях" с.Тишк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"Піщане" с.Тишк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Піщане" с.Тишк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а артіль ім.Чапаєва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195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 тарний завод м. Ічня Ічнянського району Чернігівської облас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 завод "Поліпак" м. Ічня Ічнянського району Чернігівської облас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пересувна шляхо-будівельна механізована колона агропромислового будівництва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пілковий комітет колективно-пайового сільськогосподарського підприємства "Івангородське" с.Івангород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-1991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риватне підприємство "Орфей" м. Ічня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Агропартнер"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7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айонна рада (виборча комісія)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юхівський крохмальний завод с.Пелюх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1995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е акціонерне товариство Пелюхівський крохмальний завод с.Пелюх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1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госп ім.Куйбишева с.Щурівка Ічнянського району Чернігівської області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1987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"Рассвєт" с.Щур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"Щурівка" с.Щур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4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ок Щурівка державного племзаводу "Олександрівка" с.Щурівка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е товариство з обмеженою відповідальністю "Щурівка" с.Щур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госп ім.Карла Маркса с.Грабів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ективно-пайове сільськогосподарське підприємство "Лісове" с.Грабів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3-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ал "Лісове"  Відкритого акціонернного товариства "Агрофірма "Славутич" с.Буди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ий фонд колгоспів с.Вишн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195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ий фонд колгоспів с.Припутні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ок колективно-пайового сільськогосподарського підприємства ім.Ватутіна с.Припутні в с.Вишн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ий виробничий кооператив "Вишнівський" с.Вишн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сільськогосподарське підприємство "Мрія" с.Вишнівка"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5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ім.Леніна с.Андріївка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"Полісся" с.Андріївка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Полісся" с.Андріївка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"Україна " с.Южне 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фірма "Україна" с.Южне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3-1995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ите акціонерне товариство "Агрофірма "Україна" с.Южне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"Перемога" с.Мартинівка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1991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"Перемога" с.Мартинівка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ий  кооператив "Остер" с.Мартинівка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о-оредне сільськогосподарське підприємство Агрофірма "Остер" с.Мартинівка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ія Лосинівської районної газети "Ударний труд"  с.Лосинівка Лосинів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196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ія Ічнянської районної газети "Ленінський шлях" 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194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айонна друкарня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"Ічнянська районна друкарня"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ім.Фрунзе с.Крупичполе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 1946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ім.Фрунзе с.Крупичполе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ий  кооператив "Крупичполе" с.Крупичполе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3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госпрозрахункова водопровідно-каналізаційна дільниця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е комунальне підприємство водопровідно-каналізаційного господарства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4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Водоканалсервіс"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6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ім.Леніна с.Рожн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 ім.Леніна с.Рожн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ий кооператив "Темп" с.Рожнівка"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3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е товариство з обмеженою відповідальністю "Темп" с.Рожн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"Правда" с.Більмач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 "Правда" с.Більмач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 "Агрофірма "Більмачівка" с.Більмач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7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ьмачівська пересувна механізована колона (ПМК) № 95 будівельно-монтажного тресту "Чернігівводбуд" с.Більмач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Агродар" с.Гужів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2000,2004-200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Данькасіл"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1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ім.Щорса с.Дорогин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ім.Щорса с.Дорогин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ий кооператив "Дорогинський" с.Дорогин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Агрофірма "Агродар" с.Дорогин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айонна виборча комісія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 201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айонна санітарно - епідеміологічна станція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-201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е хлібоприймальне підприємство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2004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чірнє підприємство Державної акціонерної компанії "Хліб України" Ічнянське хлібоприймальне підприємство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племінний завод "Тростянець" с.Тростянець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1998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е акціонерне товариство Племзавод "Тростянець" с.Тростянець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1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"Червоний партизан" с.Гмирян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"Червоний партизан" с.Гмирян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е товариство з обмеженою відповідальністю "Колос" с.Гмирян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11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ім.Кірова с.Город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1975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ім.Куйбишева с.Город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"Городинське" с.Город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 "Городнянський" с.Город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4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е акціонерне товариство Ічнянський "Райагротехсервіс"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2008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ищенська машинно-тракторна станція с.Монастирище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195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шанська машинно-тракторна станція с.Ольшан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1958,1960-197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машинно-тракторна станція с.Іваниця Іваниц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195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ім.Кірова с.Бурім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"Бурімка" с.Бурім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ий виробничий кооператив "Бурімка" с.Бурім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сільськогосподарське підприємство "Бурімка" с.Бурімка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ім.Калініна с.Іваниц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"Колос" с.Іваниц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 відділ Держгеокадастру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17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"Бюро техінвентаризації"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17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"Родіна" с.Монастирище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"Родіна" с.Монастирище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1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е управління Держпродспоживслужби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17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 ім.Ватутіна с.Припутні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1992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о-пайове сільськогосподарське підприємство ім.Ватутіна с.Припутні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ий виробничий кооператив "Надія" с.Припутні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сільськогосподарське підприємство "Злагода" с.Припутні 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8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Хлібодар" м. Ічня Ічнянського району Чернігівської област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5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е сільськогосподарське підприємство  "Чернігівське" с. Петрушівка Ічнянського району Чернігівської області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-2014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 завод продтоварів м. Ічня Ічнянського району Чернігівської області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1955,1957-1997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Ічнянський завод продтоварів" м. Ічня Ічнянського району Чернігівської області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3,2006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айонна рада  м. Ічня Ічнянського району Чернігівської області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2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культури, молоді та спорту Ічнянської районної державної адміністрації м. Ічня Ічнянського району Чернігівської області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2020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Ічнянської районної державної адміністрації м. Ічня Ічнянського району Чернігівської області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-2021</w:t>
            </w:r>
          </w:p>
        </w:tc>
      </w:tr>
      <w:tr>
        <w:trPr>
          <w:trHeight w:val="28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48:00Z</dcterms:created>
  <dc:creator>Сахаров</dc:creator>
  <dc:description/>
  <cp:keywords/>
  <dc:language>en-US</dc:language>
  <cp:lastModifiedBy>Сахаров</cp:lastModifiedBy>
  <dcterms:modified xsi:type="dcterms:W3CDTF">2021-05-24T08:14:00Z</dcterms:modified>
  <cp:revision>1</cp:revision>
  <dc:subject/>
  <dc:title>Комунальна архівна установа </dc:title>
</cp:coreProperties>
</file>