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000000"/>
          <w:szCs w:val="28"/>
          <w:lang w:val="uk-UA" w:eastAsia="ru-RU"/>
        </w:rPr>
        <w:t xml:space="preserve">СПИСОК ФОНДІВ </w:t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4"/>
          <w:szCs w:val="24"/>
          <w:lang w:val="uk-UA" w:eastAsia="ru-RU"/>
        </w:rPr>
      </w:pPr>
      <w:r>
        <w:rPr>
          <w:b/>
          <w:bCs/>
          <w:color w:val="000000"/>
          <w:szCs w:val="28"/>
          <w:lang w:val="uk-UA" w:eastAsia="ru-RU"/>
        </w:rPr>
        <w:t>Назви установ документи яких знаходяться на зберіганні в архівосховищі Варвинського трудового архіву станом на 01.03.2021 року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  <w:bookmarkStart w:id="0" w:name="n1242"/>
      <w:bookmarkStart w:id="1" w:name="n1242"/>
      <w:bookmarkEnd w:id="1"/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9"/>
        <w:gridCol w:w="5175"/>
        <w:gridCol w:w="1410"/>
        <w:gridCol w:w="706"/>
        <w:gridCol w:w="2399"/>
      </w:tblGrid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eastAsia="ru-RU"/>
              </w:rPr>
            </w:pPr>
            <w:bookmarkStart w:id="2" w:name="n1243"/>
            <w:bookmarkEnd w:id="2"/>
            <w:r>
              <w:rPr>
                <w:color w:val="000000"/>
                <w:szCs w:val="28"/>
                <w:lang w:eastAsia="ru-RU"/>
              </w:rPr>
              <w:t xml:space="preserve">№ </w:t>
            </w:r>
            <w:r>
              <w:rPr>
                <w:color w:val="000000"/>
                <w:szCs w:val="28"/>
                <w:lang w:eastAsia="ru-RU"/>
              </w:rPr>
              <w:t>фонду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Назва фонд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райні да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-ть справ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 «Світличненське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4-20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82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  <w:lang w:val="uk-UA"/>
              </w:rPr>
              <w:t>(к-п ім Кірова)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рвинська СЕС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69-20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7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ватні підприємства з них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6-20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П «Комунальник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3-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П «Спектр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6-20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П «Житлосервіс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0-20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П «Продторг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0-20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Т «Замкова гор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4-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3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  <w:lang w:val="uk-UA"/>
              </w:rPr>
              <w:t>( Варвинський та до 1960 р. Срібнянський райпобуткомбінат)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жавне КП «Теплокомуненерго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3-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рвинський «Райагробуд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56-20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4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  <w:lang w:val="uk-UA"/>
              </w:rPr>
              <w:t xml:space="preserve">(Міжколгоспбуд та верхній цегельний завод)  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Мирний» (племзавод Мирний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60-20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ГВК «Журавка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60-20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75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eastAsia="ru-RU"/>
              </w:rPr>
            </w:pPr>
            <w:r>
              <w:rPr>
                <w:szCs w:val="28"/>
                <w:lang w:val="uk-UA"/>
              </w:rPr>
              <w:t>(радгосп Журавський)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борчі комісії з виборів депутатів </w:t>
            </w:r>
          </w:p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сцевих рад сільських і селищного голів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2-20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/>
            </w:pPr>
            <w:r>
              <w:rPr>
                <w:szCs w:val="28"/>
                <w:lang w:val="uk-UA"/>
              </w:rPr>
              <w:t xml:space="preserve">1-О районна ТВК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О  районна виборча комісія 2010 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К районна виборча комісі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-К районна виборча комісія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К районна виборча комісія (Озер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К районна виборча комісія (Озер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-К районна виборча комісія (від р.р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О  селищн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О  селищн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О  селищна виборча комісі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К селищна виборча комісі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К селищна виборча комісі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-К селищна виборча комісія(від р/ра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Антоні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Антон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Богдані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/>
            </w:pPr>
            <w:r>
              <w:rPr>
                <w:szCs w:val="28"/>
                <w:lang w:val="uk-UA"/>
              </w:rPr>
              <w:t>3-О Б</w:t>
            </w:r>
            <w:r>
              <w:rPr>
                <w:szCs w:val="28"/>
                <w:lang w:val="en-US"/>
              </w:rPr>
              <w:t>рагинцівська</w:t>
            </w:r>
            <w:r>
              <w:rPr>
                <w:szCs w:val="28"/>
                <w:lang w:val="uk-UA"/>
              </w:rPr>
              <w:t xml:space="preserve">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Дащенкі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Жура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Калиновиц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Кухар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Лелякі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Макії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Мармизів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Озерянська 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Остапівськасільська Т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Брагинцівська сільська ТВК</w:t>
            </w:r>
          </w:p>
          <w:p>
            <w:pPr>
              <w:pStyle w:val="Normal"/>
              <w:ind w:left="720"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зачергові вибори сільського голов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Богдан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Cs w:val="28"/>
                <w:lang w:val="en-US" w:eastAsia="ru-RU"/>
              </w:rPr>
              <w:t>20</w:t>
            </w:r>
            <w:r>
              <w:rPr>
                <w:color w:val="000000"/>
                <w:szCs w:val="28"/>
                <w:lang w:val="uk-UA" w:eastAsia="ru-RU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en-US" w:eastAsia="ru-RU"/>
              </w:rPr>
            </w:pPr>
            <w:r>
              <w:rPr>
                <w:color w:val="000000"/>
                <w:szCs w:val="28"/>
                <w:lang w:val="en-US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/>
            </w:pPr>
            <w:r>
              <w:rPr>
                <w:szCs w:val="28"/>
                <w:lang w:val="uk-UA"/>
              </w:rPr>
              <w:t>3-О Б</w:t>
            </w:r>
            <w:r>
              <w:rPr>
                <w:szCs w:val="28"/>
                <w:lang w:val="en-US"/>
              </w:rPr>
              <w:t>рагинцівська</w:t>
            </w:r>
            <w:r>
              <w:rPr>
                <w:szCs w:val="28"/>
                <w:lang w:val="uk-UA"/>
              </w:rPr>
              <w:t xml:space="preserve">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Остапівська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Озерян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Жура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Світличнен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Калиновиц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Дащенк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Макії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Мармиз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Леляк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Гнідинц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Антонів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Кухарська сільська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К сільські 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6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К Озерянська С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К Озерянська СВ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43" w:right="-284" w:hanging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О сільські ВК (від райради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right="-284" w:hanging="360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ТОВ «Антонівське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3-200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63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к-п 1 Травня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Теплопостачання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3-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Варвинська друкарня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67-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П «Варва-водоканал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4-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рвинське ВУЖКГ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50-200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7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ЖЕУ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Т ФК «Факел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5-2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футбольний клуб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АТ «Варвинський маслозавод»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3-199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4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багато відсутніх документів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Т «Варвинський райагросервіс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3-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0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сільгосптехніка, РТП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АТ «Володар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3-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Дащенківське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6-20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74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к-п «Комінтерн»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спілка агрофірми «Журавк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2-20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В «Дружб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8-200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9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відділок № 3 (60 річчя Жовтня)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 «АПО «Нив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000-20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-сп «Червона зірк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4-199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9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4 рік знаходится на ГПЗ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Будівельник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6-20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мислово-будівельний кооператив «Темп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89-200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А.С.Левун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Т «Агронафтосервіс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7-2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М.В.Телюк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ле підприємство «Нафтогазсервіс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5-199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В.О.Божко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Богданівське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50-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6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к-п ім. Свердлова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2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Колос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7-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2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к-п ім. Ленінського комсомолу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-п ім.Куйбишев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44-199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6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с.Остапівка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 xml:space="preserve">31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Хлібороби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96-199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с.Антонівка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Нове життя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75-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3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с.Мармизівка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К пофкому АФ «Журавк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1987-200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5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с.Журавка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ОВ «Всеукраїнська </w:t>
            </w:r>
          </w:p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іга адвокатів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9-</w:t>
            </w:r>
          </w:p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Фінанс-Агро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4-</w:t>
            </w:r>
          </w:p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-п ім.Жданова с.Кулишівк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3-</w:t>
            </w:r>
          </w:p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7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1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Побутремторгтехнік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</w:t>
            </w:r>
          </w:p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фспілка «Господар і Ко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-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3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Фідленс-Агро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4-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3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0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Інвест агро холдинг Україна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11-20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1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Агоровет Атлантик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9-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2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Макіївське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49-200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4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Держгеокадастр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96-201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ідділ «Держкомзем», смт Варва Чернігівська обла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96-201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86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Варвинська районна державна лабораторія Державної служби України з питань безпечності харчових продуктів та захисту споживачів», смт Варва Чернігівська обла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4-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«Варвинська районна партійна організація «Аграрної партії України», смт Варва Чернігівська обла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0-201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унальне підприємство «Планувальник», смт Варва Чернігівська обла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67-20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мунальне підприємство «Добробут», смт Варва Чернігівська обла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18-201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рите акціонерне товариство "Прогрес" (в його складі ЗАТ "Агронафтогазпродукт") с.Гнідинці Варвинського району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97-201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8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арвинська районна рада</w:t>
            </w:r>
            <w:r>
              <w:rPr/>
              <w:t xml:space="preserve"> Чернігівськ</w:t>
            </w:r>
            <w:r>
              <w:rPr>
                <w:lang w:val="uk-UA"/>
              </w:rPr>
              <w:t>ої</w:t>
            </w:r>
            <w:r>
              <w:rPr/>
              <w:t xml:space="preserve"> област</w:t>
            </w:r>
            <w:r>
              <w:rPr>
                <w:lang w:val="uk-UA"/>
              </w:rPr>
              <w:t>і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199</w:t>
            </w:r>
            <w:r>
              <w:rPr>
                <w:lang w:val="uk-UA"/>
              </w:rPr>
              <w:t>8</w:t>
            </w:r>
            <w:r>
              <w:rPr/>
              <w:t>-20</w:t>
            </w:r>
            <w:r>
              <w:rPr>
                <w:lang w:val="uk-UA"/>
              </w:rPr>
              <w:t>2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/>
              <w:t>8</w:t>
            </w:r>
            <w:r>
              <w:rPr>
                <w:lang w:val="uk-UA"/>
              </w:rPr>
              <w:t>9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4"/>
                <w:szCs w:val="28"/>
                <w:lang w:val="uk-UA" w:eastAsia="ru-RU"/>
              </w:rPr>
            </w:pPr>
            <w:r>
              <w:rPr>
                <w:color w:val="000000"/>
                <w:sz w:val="24"/>
                <w:szCs w:val="28"/>
                <w:lang w:val="uk-UA" w:eastAsia="ru-RU"/>
              </w:rPr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ОВ «Варвамаслосирпродукт»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00-20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0</w:t>
            </w:r>
          </w:p>
        </w:tc>
        <w:tc>
          <w:tcPr>
            <w:tcW w:w="2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Cs w:val="28"/>
                <w:lang w:val="uk-UA" w:eastAsia="ru-RU"/>
              </w:rPr>
            </w:pPr>
            <w:r>
              <w:rPr>
                <w:color w:val="000000"/>
                <w:szCs w:val="28"/>
                <w:lang w:val="uk-UA" w:eastAsia="ru-RU"/>
              </w:rPr>
              <w:t>планується</w:t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  <w:bookmarkStart w:id="3" w:name="n1244"/>
      <w:bookmarkStart w:id="4" w:name="n1244"/>
      <w:bookmarkEnd w:id="4"/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709" w:right="851" w:gutter="0" w:header="0" w:top="28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6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character" w:styleId="Rvts82">
    <w:name w:val="rvts8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1:00Z</dcterms:created>
  <dc:creator>APPB AVAL</dc:creator>
  <dc:description/>
  <cp:keywords/>
  <dc:language>en-US</dc:language>
  <cp:lastModifiedBy>Сектор сімї молоді</cp:lastModifiedBy>
  <cp:lastPrinted>2014-08-12T10:48:00Z</cp:lastPrinted>
  <dcterms:modified xsi:type="dcterms:W3CDTF">2021-06-24T11:23:00Z</dcterms:modified>
  <cp:revision>3</cp:revision>
  <dc:subject/>
  <dc:title>ПРОТОКОЛ  №  3</dc:title>
</cp:coreProperties>
</file>