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№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х осіб - джерел формування НАФ, які передають документи до архів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список джерел комплектування архіву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вний відділ Прилуцької райдержадміністрації</w:t>
      </w:r>
    </w:p>
    <w:tbl>
      <w:tblPr>
        <w:tblW w:w="155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127"/>
        <w:gridCol w:w="5056"/>
        <w:gridCol w:w="1724"/>
        <w:gridCol w:w="8"/>
        <w:gridCol w:w="1688"/>
        <w:gridCol w:w="1967"/>
        <w:gridCol w:w="1701"/>
        <w:gridCol w:w="567"/>
      </w:tblGrid>
      <w:tr>
        <w:trPr>
          <w:trHeight w:val="1134" w:hRule="atLeas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ндекс установи/код ЄДРПОУ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юридичної особи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власності на документ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приймання документів (повна, вибіркова, тип вибірки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явність аудіовізуальних і науково-технічних докум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рішення ЕК і номер протоко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мітки</w:t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и виконавчої влади та місцевого самоврядування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36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/04061808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державна адміністрація,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/2484286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районн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/3609368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хівний відділ рай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/0441244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данська селищна рада, смт. Ладан, Прилуцький район, Чернігівська област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/0441245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новицька селищн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иновиця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/0441249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дівицька селищна рада, смт. М.Дівиця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/0441586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ухополов’янська сільська  рада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. Сухополова, Прилуцький район, Чернігівська область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8/044158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блунівська сільська рад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блуновка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9/0441257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а селищна рад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рібне,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" w:leader="none"/>
              </w:tabs>
              <w:snapToGrid w:val="false"/>
              <w:ind w:left="502" w:hanging="64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/0406174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Ічнянська міська рада,</w:t>
            </w:r>
          </w:p>
          <w:p>
            <w:pPr>
              <w:pStyle w:val="Heading2"/>
              <w:keepNext w:val="false"/>
              <w:rPr/>
            </w:pPr>
            <w:r>
              <w:rPr>
                <w:szCs w:val="28"/>
              </w:rPr>
              <w:t>м. Ічня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/0441252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Парафіївська селищна рада,</w:t>
            </w:r>
          </w:p>
          <w:p>
            <w:pPr>
              <w:pStyle w:val="Heading2"/>
              <w:keepNext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мт Парафії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2/0441237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арвинська селищна рада,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Варва </w:t>
            </w:r>
            <w:r>
              <w:rPr>
                <w:sz w:val="28"/>
                <w:szCs w:val="28"/>
              </w:rPr>
              <w:t>Прилуцький район</w:t>
            </w:r>
            <w:r>
              <w:rPr>
                <w:sz w:val="28"/>
                <w:szCs w:val="28"/>
                <w:lang w:val="uk-UA"/>
              </w:rPr>
              <w:t xml:space="preserve"> Чернігівська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3/0441267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а селищна ра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Талалаї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Юстиція, прокуратура, су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/2654362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міськрайонний суд Чернігівської області, м. Прилуки Чернігі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/0289444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нський районний суд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/0289427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Варвинський районний суд,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4/0289429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чнянський районний суд м. Ічня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/0289445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лалаївський районний суд, смт. Талалаївка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Фінансування, кредитування, оподаткування, митна служб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/023186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відділ Прилуцької районної державної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/4393425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Ладанської селе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Ладан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/4413162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Линовицької селещної ради смт. Линовиця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/4398585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фінансів Малодівицької селе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М.Дівиця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/4415119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Сухополов’янської сільської ради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/4394886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інансовий відділ Яблунівської сільської ради с. Яблуні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8/3798468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е управління Державної казначейської служби Україн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ої області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9/4396360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 Срібнянської селищної ради, смт.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0/3733121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авної казначейської служби України в Срібнянському районі Головног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управління Державної казначейської служб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країни в Чернігівській обла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Срібне Чернігівської області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/4393463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відділ Парафіївської селищної ради,     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смт Парафіївка Прилуцький район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ид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2/3803001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правління державної казначейської служби України в Ічнянському районі</w:t>
            </w:r>
            <w:r>
              <w:rPr/>
              <w:t xml:space="preserve"> 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Чернігівської області, 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. 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ржав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3/4412792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ий відділ Варвинської 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селищної ради Прилуцького району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ернігівської області,    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4/3804609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 Державної казначейської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України у Варвинському районі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гівської області,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5/4412610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відділ Талалаївської селищної ради Чернігівської області, смт Талалаї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6/3738732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 Державної казначейської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жби України у Талалаївському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і Чернігівської області,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смт Талалаївк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67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Промисловість</w:t>
            </w:r>
          </w:p>
          <w:p>
            <w:pPr>
              <w:pStyle w:val="Normal"/>
              <w:tabs>
                <w:tab w:val="clear" w:pos="284"/>
                <w:tab w:val="left" w:pos="676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 „Линовицький цукрокомбінат  „Красний”, смт. Линовиця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2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ГВУ «Чернігів нафтогаз» структурний підрозділ ПАТ «Укрнафта»,</w:t>
            </w:r>
            <w:r>
              <w:rPr>
                <w:sz w:val="28"/>
                <w:szCs w:val="28"/>
                <w:lang w:val="uk-UA"/>
              </w:rPr>
              <w:t xml:space="preserve">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 Сільське, лісове, водне господарство, землевпорядкування і землекорист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підприємство „Прилуцьке лісове господарство”, м. Прилуки Чернігівська обла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2/3133376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стю «Дружба Нова»,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гівська область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3/30148077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ТАФАГРОПІВНІ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Харкове  Прилуцький район Чернігі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4/30866222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ільськогосподарське товариство з обмеженою відповідальністю агрофірма «Горизонт»,  с. Липове  Прилуцький район Чернігівська обла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5/3086609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Понори»,  с. Понори  Прилуцький район Чернігівська обла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6/3427123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ство з обмеженою відповідальністю «Красноколядинське»,  с. Красний Колядин  Прилуцький район Чернігівська област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 Зв’язок, радіомовлення, телебачення, преса</w:t>
            </w:r>
          </w:p>
          <w:p>
            <w:pPr>
              <w:pStyle w:val="Normal"/>
              <w:tabs>
                <w:tab w:val="clear" w:pos="284"/>
                <w:tab w:val="left" w:pos="78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/0247623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газета „Прилуччина”,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/0247614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дакція газети «Срібнянщина»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/0247617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ОВ Редакція  газети «Трибуна хлібороба» смт. Талалаївка Прилуцький район Чернігівської області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Торгівля, споживча кооперація, матеріально-технічне постачання, збу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районна спілка споживчих товариств,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рібнянське районне споживче товариство,  смт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 Наука і наукове  обслугову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уцька дослідна станція ІС НААН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 Вища, загальна, середня і спеціальна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/4195009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ультури, молоді та спорту Линовицької селищ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Линовиця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2/4183611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, культури, с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, молоді та спорту Малодівицької селищ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. М.Дівиця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3/4401755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, освіти, молоді та спорту Сухополов’нської сільсьн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4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манітарний відділ Ладанської селещної ради, смт. Ладан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5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культури, сім’ї, молоді та спорту Яблунівської сільської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Яблуні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6/0072914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илуцький агротехнічний коледж м. Прилуки, Чернігівської області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7/2603392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загальноосвітня школа І-ІІІ ступенів "Ладанська гімназія» Ладанської селищної ради, смт. Ладан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8/3320822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новицька загальноосвітня школа І-ІІІ ступенів Линовцької селищної ради Прилуцького району Чернігівської області, смт. Линовиця, Прилуцький район,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9/4227208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освіти, сім`ї, молоді та спорту Срібнянської селищної ради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мт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0/3333569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рібнянська загальноосвітня школа I – III  ступенів Срібнянської селищної ради,  смт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1/42016568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ідділ освіти Ічнянської міської ради Чернігівської області, 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. 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2/43453723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ідділ освіти, культури, молоді та спорту Парафіївської селищної ради, 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мт Парафіївка Прилуцький район</w:t>
            </w:r>
            <w:r>
              <w:rPr>
                <w:color w:val="000000"/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ru-RU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3/31844084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Ічнянська гімназія імені Васильченка Ічнянської міської ради, </w:t>
            </w:r>
          </w:p>
          <w:p>
            <w:pPr>
              <w:pStyle w:val="Heading2"/>
              <w:keepNext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. 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4/42010629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Відділ освіти, дітей,  молод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а спорту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рвинської селищної ради,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бірк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5/26332490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загальної середньої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Освіти І-ІІІ ступенів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рвинський ліцей № 1»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рвинської селищної ради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6/4405528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, культури, молоді та спорту Талалаївської селищної ради Прилуцького району Чернігівської області, смт. Талалаївка Прилуцький району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а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17/25571656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лалаївський заклад загальної середньої освіти І-ІІІ ступенів Талалаївської селищної ради, смт. Талалаївка Прилуцький район Чернігівська обла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Культура і мистец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/43919550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Cs w:val="28"/>
              </w:rPr>
              <w:t>Відділ культури і туризму Сухополов’нської сільської ради</w:t>
            </w:r>
          </w:p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/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Комунальний заклад «Центр культури, дозвілля та спорту» Ладанської селищної ради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мт. Ладан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/4214156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Відділ культури і туризму Ічнянської міської ради, м. 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4/4199395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 Варвинської селищної ради,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Варва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5/42272013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 та туризму Срібнянської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ради 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смт. Срібне  Прилуцький район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. Охорона здоров’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Прилуцька центральна районна лікарня» Прилуцької районної ради Чернігівської області, 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>«Центр первинної медико-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ої допомоги»  Прилуцької районної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ди Чернігівської області, м. Прилуки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бірк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3/02006521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 «Срібнянська центральна лікарня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Срібне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4/02006231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Комунальне некомерційне підприємство "Ічнянська міська лікарня" Ічнянської міської ради, м. 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5/39089416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 xml:space="preserve">Комунальне некомерційне підприємство 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«Центр первинної медико-</w:t>
            </w:r>
          </w:p>
          <w:p>
            <w:pPr>
              <w:pStyle w:val="Heading2"/>
              <w:keepNext w:val="false"/>
              <w:rPr>
                <w:szCs w:val="28"/>
              </w:rPr>
            </w:pPr>
            <w:r>
              <w:rPr>
                <w:szCs w:val="28"/>
              </w:rPr>
              <w:t>санітарної допомоги»</w:t>
            </w:r>
            <w:r>
              <w:rPr/>
              <w:t xml:space="preserve"> </w:t>
            </w:r>
            <w:r>
              <w:rPr>
                <w:szCs w:val="28"/>
              </w:rPr>
              <w:t>Ічнянської міської ради, м. Ічня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6/0200619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е некомерційне підприємство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Варвинська лікарня» Варвинської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ради </w:t>
            </w:r>
          </w:p>
          <w:p>
            <w:pPr>
              <w:pStyle w:val="Normal"/>
              <w:ind w:right="-4519" w:hanging="0"/>
              <w:rPr/>
            </w:pPr>
            <w:r>
              <w:rPr>
                <w:sz w:val="28"/>
                <w:szCs w:val="28"/>
                <w:lang w:val="uk-UA"/>
              </w:rPr>
              <w:t xml:space="preserve">смт Варва Прилуцький район Чернігівська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бірк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7/40704747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Варвинський центр первинної медико-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нітарної допомоги» Варвинської селищної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ди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 Варва Прилуцький район Чернігівська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бірк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8/02006538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«Талалаївська центральна лікарня» Талалаївської селищної ради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Талалаї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9/387433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унальне некомерційне підприємств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первинної медико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ої допомоги»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>Талалаївської селищної ради, смт. Талалаївка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ий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бірковий </w:t>
            </w:r>
          </w:p>
          <w:p>
            <w:pPr>
              <w:pStyle w:val="Normal"/>
              <w:ind w:right="-45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 Громадські організації (об’єдн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міськрайонна організація профспілки працівників агропромислового комплексу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районна організація профспілки працівників охорони здоров’я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3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районна організація профспілки працівників  державних установ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4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районна організація профспілки працівників культури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5/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а районний комітет працівників  споживчої кооперації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рилуки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идова вибірков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7/25975625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нська районна організація профспілки працівників культу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рібне 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8/43266414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винна профспілкова організац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рібнянської територіальної громади профспілки працівників освіти і наук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Срібне  Прилуцький район Чернігівська област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15:00Z</dcterms:created>
  <dc:creator>U251520</dc:creator>
  <dc:description/>
  <cp:keywords/>
  <dc:language>en-US</dc:language>
  <cp:lastModifiedBy>Нестеренко Алина</cp:lastModifiedBy>
  <cp:lastPrinted>2018-08-13T16:28:00Z</cp:lastPrinted>
  <dcterms:modified xsi:type="dcterms:W3CDTF">2021-04-23T06:16:00Z</dcterms:modified>
  <cp:revision>3</cp:revision>
  <dc:subject/>
  <dc:title>ЗАТВЕРДЖУЮ</dc:title>
</cp:coreProperties>
</file>