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№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юридичних та фізичних осіб - джерел формування НАФ, які не  передають документи до архів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вний відділ Прилуцької райдержадміністрації</w:t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037"/>
        <w:gridCol w:w="4431"/>
        <w:gridCol w:w="1950"/>
        <w:gridCol w:w="2700"/>
        <w:gridCol w:w="2770"/>
        <w:gridCol w:w="765"/>
      </w:tblGrid>
      <w:tr>
        <w:trPr>
          <w:trHeight w:val="149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декс установ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юридичної особ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 власності на докумен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рішення ЕК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і  номер протокол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зберігання документів (архівний підрозділ, місце проживання  фізичної особ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и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Юридичні особи</w:t>
            </w:r>
          </w:p>
        </w:tc>
      </w:tr>
      <w:tr>
        <w:trPr>
          <w:trHeight w:val="290" w:hRule="atLeast"/>
        </w:trPr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Юстиція, прокуратура, суд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чнянський районний відділ державної реєстрації актів цивільного стану Північно-східного міжрегіонального управління міністерства юстиції (м. Суми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держа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рхів Чернігівської област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а районна державна нотаріальна контор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держа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нотаріальний архів Чернігівської област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14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Сільське, лісове, водне господар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ОВ „Богданівське”</w:t>
            </w:r>
          </w:p>
          <w:p>
            <w:pPr>
              <w:pStyle w:val="Normal"/>
              <w:rPr>
                <w:color w:val="5B9BD5"/>
                <w:sz w:val="28"/>
                <w:szCs w:val="28"/>
                <w:lang w:val="uk-UA"/>
              </w:rPr>
            </w:pPr>
            <w:r>
              <w:rPr>
                <w:color w:val="5B9BD5"/>
                <w:sz w:val="28"/>
                <w:szCs w:val="28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631, Чернігівська обл., Прилуцький район, село Богдани, вул.Шлях, 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Охорона навколишнього середовища, природокористування</w:t>
            </w:r>
          </w:p>
        </w:tc>
      </w:tr>
      <w:tr>
        <w:trPr>
          <w:trHeight w:val="31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дендрологічний парк "Тростянець"Національної академії наук Україн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держа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ія наук Україн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ий національний природний парк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держа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архівний підрозділ установ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Житлово-комунальне господарство, побутове обслуговування</w:t>
            </w:r>
          </w:p>
        </w:tc>
      </w:tr>
      <w:tr>
        <w:trPr>
          <w:trHeight w:val="31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че управління житлово-комунального господарства (ВУЖКГ) Талалаївської селищної ради  селище Талалаївка Прилуцького району Чернігівської област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установ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14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. Вища, загальна, середня і спеціальна осві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дівицька загальноосвітня школа І-ІІІ ступен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установ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івська загальноосвітня шко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установ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полов’янська загальноосвітня школа І-ІІІ ступен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установ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новицька загальноосвітня школа І-ІІІ ступен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установ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урбинська загальноосвітня школ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упені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рхів установ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ігтярівська загальноосвітня школ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упені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рхів установ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рпилівська  загальноосвітня школ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упені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рхів установ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авинська загальноосвітня школ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упені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рхів установ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окиринська загальноосвітня школ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упені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рхів установ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а музична школа Срібнянської селищної рад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рхів установ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Центральна бібліотека Срібнянської селищної ради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рхів установ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Дитяча  бібліотека Срібнянської селищної ради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рхів установ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вальний заклад «Варвинська  централь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чна система» Варвинської селищ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 Варва Прилуцький райо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 обла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підрозді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винський центр соціальних служб Варвинськ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лищної ради, смт Варва Прилуцький райо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 обла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підрозді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івський заклад загальної середньої освіти І-ІІІ ступенів Талалаївської селищної ради Прилуцького району Чернігівської област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установ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колядинський заклад загальної середньої освіти І-ІІІ ступенів Талалаївської селищної ради Прилуцького району Чернігівської област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установ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івський заклад загальної середньої освіти І-ІІІ ступенів Талалаївської селищної ради с.Липове Прилуцького району Чернігівської област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установ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угатарський заклад загальної середньої освіти І-ІІІ ступенів Талалаївської селищ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лугатар Прилуцького району Чернігівської област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установ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2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ий дитячий садок «Сонечко» Талалаїіської селищної ради селище Талалаївка Прилуцького району Чернігівської област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установ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 Культура і мистецтво</w:t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історико-культурний заповідник "Качанівка"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держа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рхівний підрозділ установ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2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єзнавчий музей Ічнянської міської рад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архівний підрозділ установ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"Публічна бібліотека Ічнянської міської ради"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рхівний підрозділ установ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 для дорослих Талалаїіської селищної ради селище Талалаївка Прилуцького району Чернігівської област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установ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 для дітей Талалаїіської селищної ради селище Талалаївка Прилуцького району Чернігівської област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установ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лищний  будинок культури Талалаїіської селищної ради селище Талалаївка Прилуцького району Чернігівської област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установ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торико-краєзнавчий музе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ерезівка Талалаївської селищної ради Прилуцького району Чернігівської област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установ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а  школа мистецтв Талалаїіської селищної ради селище Талалаївка Прилуцького району Чернігівської област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установ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Фізичні особи</w:t>
            </w:r>
          </w:p>
        </w:tc>
      </w:tr>
      <w:tr>
        <w:trPr>
          <w:trHeight w:val="3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orient="landscape" w:w="16838" w:h="11906"/>
      <w:pgMar w:left="1134" w:right="8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12:00Z</dcterms:created>
  <dc:creator>U251520</dc:creator>
  <dc:description/>
  <cp:keywords/>
  <dc:language>en-US</dc:language>
  <cp:lastModifiedBy>Нестеренко Алина</cp:lastModifiedBy>
  <cp:lastPrinted>2017-11-21T15:11:00Z</cp:lastPrinted>
  <dcterms:modified xsi:type="dcterms:W3CDTF">2021-04-23T06:14:00Z</dcterms:modified>
  <cp:revision>3</cp:revision>
  <dc:subject/>
  <dc:title>ЗАТВЕРДЖУЮ</dc:title>
</cp:coreProperties>
</file>