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№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х та фізичних осіб,  в діяльності  яких не  утворюються документи НАФ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вний відділ Прилуцької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440"/>
        <w:gridCol w:w="5586"/>
        <w:gridCol w:w="1800"/>
        <w:gridCol w:w="2743"/>
        <w:gridCol w:w="2520"/>
      </w:tblGrid>
      <w:tr>
        <w:trPr>
          <w:trHeight w:val="1134" w:hRule="atLeast"/>
          <w:cantSplit w:val="true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декс установи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юридичної особ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 власності на документ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рішення ЕК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і  номер протоко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29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Органи виконавчої  влади й місцевого самоврядування</w:t>
            </w:r>
          </w:p>
        </w:tc>
      </w:tr>
      <w:tr>
        <w:trPr>
          <w:trHeight w:val="293" w:hRule="atLeast"/>
        </w:trPr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Юстиція, прокуратура, суд.</w:t>
            </w:r>
          </w:p>
        </w:tc>
      </w:tr>
      <w:tr>
        <w:trPr>
          <w:trHeight w:val="29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идична консультаці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Срібне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уратура Срібнянського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нотаріальна конто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8F9FA" w:val="clear"/>
              <w:jc w:val="left"/>
              <w:rPr/>
            </w:pPr>
            <w:r>
              <w:rPr>
                <w:szCs w:val="28"/>
              </w:rPr>
              <w:t xml:space="preserve">Ічнянський районний відділ державної виконавчої служби  Північно-східного міжрегіонального управління міністерства юстиції </w:t>
            </w:r>
          </w:p>
          <w:p>
            <w:pPr>
              <w:pStyle w:val="Heading1"/>
              <w:shd w:fill="F8F9FA" w:val="clear"/>
              <w:jc w:val="left"/>
              <w:rPr>
                <w:color w:val="212529"/>
                <w:szCs w:val="28"/>
              </w:rPr>
            </w:pPr>
            <w:r>
              <w:rPr>
                <w:szCs w:val="28"/>
              </w:rPr>
              <w:t>м. Суми Сум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38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ий районний відділ УМВС України в Чернігівській області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Фінансування, кредитування, оподатковування, митна служба</w:t>
            </w:r>
          </w:p>
        </w:tc>
      </w:tr>
      <w:tr>
        <w:trPr>
          <w:trHeight w:val="29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а спілка «Довіра-Ічня»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чня Прилуцький район Чернігівська обл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а спілка «Копілка»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чня Прилуцький район Чернігівська обл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ення „Приватбанку”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мт Варв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ення Ощадбан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мт Варв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97" w:hRule="atLeast"/>
        </w:trPr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 Промисловість</w:t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ОВ  ПК „Пожмашина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Ладан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Срібнянський молокозавод»</w:t>
            </w:r>
          </w:p>
          <w:p>
            <w:pPr>
              <w:pStyle w:val="Normal"/>
              <w:rPr>
                <w:color w:val="5B9BD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Срібне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Тозіналі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ого райрону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акціонерне товариство "Ічнянський завод сухого молока та масла"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акціонерне товариство "Ічнянський молочно-консервний комбінат"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Ічня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ариство з обмеженою відповідальністю "Іржавецька макаронна фабрика" 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Іржавець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ариство з обмеженою відповідальністю "Комбікормник"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Ічня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атне підприємство " Формат"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м.Ічня</w:t>
            </w:r>
            <w:r>
              <w:rPr>
                <w:sz w:val="28"/>
                <w:szCs w:val="28"/>
                <w:lang w:val="uk-UA"/>
              </w:rPr>
              <w:t xml:space="preserve">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унальне підприємство Талалаївська  друкарня Талалаївської селищної ради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Талалаївк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Сільське, лісове, водне господарство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держпродспоживслужби  у Прилуцькому райо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лабораторія ветеринарної медиц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ібнянська районна державна лікарня ветеринарної медици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підприємство «Варварайагролісництв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мт Варв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«Прогрес»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Гнідинці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атна 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Журавк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Журавк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атна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крите акціонерне товариство " Ічнянський Райагротехсервіс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акціонерне товариство "Ічнянське районне виробниче об'єднання по виконанню агрохімічних робіт "Райагрохім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ите акціонерне товариство "Іваницький міжгосподарський комбінат по вирощуванню і переробці сільськогосподарської сировини та виробництву будівельних матеріалів" с.Іваниц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1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"Лізинг - техніка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1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а районна державна лікарня ветеринарної медици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1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чнянське районне дочірнє агролісогосподарське спеціалізоване підприємство "Ічнярайагролісництво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1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чнянське районне міжгосподарське виробничо-експлутаційне підприємство по енергетиці та електрифікації "Райагропроменерго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1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е сільськогосподарське підприємство "Чернігівське" с.Петруш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1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 приватне підприємство "Дніпро" смт Парафі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1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акціонерне товариство "Кремінь" смт Парафі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1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акціонерне товариство "Нива-плюс" с.Іваниц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1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 Гурбинці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1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Гмирянське" с.Гмирян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2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Каштан" с.Ольша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2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Однольків" смт Дружб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2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сільськогосподарське підприємство "Вікторія" с.Ольша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2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сільськогосподарське підприємство "Агро ВАМ" смт Парафі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2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сільськогосподарське підприємство "Гарант-А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2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сільськогосподарське підприємство "Купина" с.Купи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2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сільськогосподарське підприємство "Смош" с.Іваниц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2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сільськогосподарське підприємство "Фортуна" с.Юж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2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о-орендне сільськогосподарське підприємство "Ічнянське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2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о-орендне сільськогосподарське підприємство "Хлібороб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3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ічне акціонерне товариство "Блок Агросвіт" смт Парафі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3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нське (фермерське) господарство "Василькове" с.Іваниц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3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нське (фермерське) господарство "Жевак" с.Монастирищ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3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нське (фермерське) господарство "Москаленко М.В." с.Рожн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3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е закрите акціонерне товариство " Світанок" с.Хаєн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3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сподарське товариство з обмеженою відповідальністю "Андріївське" с.Андрі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3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е товариство з обмеженою відповідальністю "Інтер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3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сподарське товариство з обмеженою відповідальністю "Іржавецьке" с.Іржавец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3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сподарське товариство з обмеженою відповідальністю "Крупичпільське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3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огосподарський кооператив "Городнянський" с.Город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4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Агро Велес" с.Щур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4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Агропромислове підприємство "Славутич" ЛТД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4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"Агротрейд" с.Іржавец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4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"Агрофірма "Надія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4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Берегиня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4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"Рожнівка-агро" с.Рожн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4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Степ агро" с.Город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4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АНН" с.Ольша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4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Барс"Мащенка В.М." с.Город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4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Бородій" смт Парафі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5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Вігор-агро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5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Гранд - а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5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Гужівка-агро" с.Гуж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5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Джерело" с.Юж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5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Івангородське" с.Івангор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5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Криниця" с.Вереску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5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Касяненко М.М." с.Іваниц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5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Клод" с.Іваниц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5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Колос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5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Крокус Віп" с.Юж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6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Лан" с.Город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6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Лідія" с.Сварич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6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Ліза" с.Іваниц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6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М.В.Ю." с.Вереску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6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Марія" с.Іваниц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6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Мета" с.Вишн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6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Мета агро" с.Вишн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6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Млин-агро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6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Павленко-агро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6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Первоцвіт" с.Іржавец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Петриченко В.Г." с.Хаєн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Прогрес"Г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Рожнівка" с.Рожн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Русь" с.Вереску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Русь 1" с.Вереску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Рута" с.Вереску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Садкове" с.Крупичпол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Ступаківське" с.Ступак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Терра ПІМ" смт Парафі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7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Хлібороб " с.Сварич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8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Харечко А М" с.Іваниц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8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Чиста криниця" с.Рожн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8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Щурівське" с.Щур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8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"Ярослава - плюс" с.Мартин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8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Бондар Г.І.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8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Корж А.М.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8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Масіч М Я с.Монастирищ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8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Мілютенко В.І. с.Южн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8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господарство Пасічник С.І. с.Іваниц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8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рське (селянське) господарство "Мир" с.Томаші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9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підприємство «Талалаївське райагролісниц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9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алаївське лісництво Борзнянського лісгосп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9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сільгосппідприємство «Лан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отниця Талалаївської селищної ради  Прилуцького району Чернігівської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9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 «Україна» с. Корінецьке Талалаївської селищної ради   Прилуцького району Чернігівської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9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овариство з обмеженою відповідальністю  «Лисогір» с.Довгалівка Талалаївської селищної ради   Прилуцького району Чернігівської обла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9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ариство з обмеженою відповідальністю  «Зоря» с.Займище Талалаївської селищної ради   Прилуцького району Чернігівської обла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9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 «Фенікс» с. Основа Талалаївської селищної ради   Прилуцького району Чернігівської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Охорона навколишнього середовища, природокористування</w:t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днання мисливців, рибалок Ічнянщини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 Рекорд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Марконі плюс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"Мисливсько-рибальське підприємство "Єгер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"Мисливсько-рибальське підприємство "Ічня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 Будівництво, архітектура, житлово-комуналь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сподарство</w:t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підприємство „Господар” Варвинської селищної ради Прилуцького району Черніг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Срібнянський райагробуд» смт Срібн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атна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Ічнянський бетон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Консоль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Теплогаз ВК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Тепломакс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"Архітектура Ічнянщини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"Ічнянське бюро технічної інвентаризації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Інвентаризатор Ічнянщини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1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водоканалізаційне господарство «Ічень» Ічнянської міської ради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1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Ічнянської міської ради «Ічнянське виробниче управління житлово-комунального господарства»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1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Добробут» Парафіївської селищної ради смт Парафі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1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Вишнева № 6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1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Вишнева № 12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1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Вишнева № 14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1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Богуна № 3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1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Богуна № 5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1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Богуна № 7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1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Космонавтів № 4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2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Космонавтів № 6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2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Леніна № 38а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2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Леніна №104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2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Леніна № 27-а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2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Леніна № 36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2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Лісова № 12 а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2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Лісова № 16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2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Лісова № 18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2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Лісова,№ 2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2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Лісова № 14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3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Пушкіна № 10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3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'єднання співвласників багатоквартирного будинку  по вул.Пушкіна № 12 в м. Ічн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3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Пушкіна № 14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3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Пушкіна № 16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3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Пушкіна № 8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3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пл.Васильченка № 8 в м.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3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Грушевського № в смт Парафі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3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Грушевського № 2 в смт Парафі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3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Новозаводська № 2 в смт Парафі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3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Новозаводська № 3 в смт Парафі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4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Новозаводська № 1 в смт Парафі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4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Новозаводська № 4 в смт Парафі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4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'єднання співвласників багатоквартирного будинку  по вул.Тараса  Шевченка №121 в смт Парафії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4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пожежна частина №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Талалаївк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 Транспорт, шляхове господарство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я «Прилуцька ДЕ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риватне акціонерне товариство "Ічнянське автотранспортне підприємство 17439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сільськогосподарське підприємство "Агротранс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риватне підприємство "Агро-трейдер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риватне підприємство "Клим - Транс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риватне підприємство "Ф-транс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овариство з обмеженою відповідальністю "Ічнянський транспортний хаб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овариство з обмеженою відповідальністю "Транс-торг Ічня"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я Талалаївської південної залізни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ариство з обмеженою відповідальністю  «Талалаївське АТП – 17450» селище Талалаївка    Прилуцького району Чернігівської обла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Торгівля, споживча кооперація, матеріально-технічне постачання і збут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а районна спілка споживчих товариств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е міське споживче товариство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ирянське сільське споживче товариство с.Гмиря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инське споживче товариство с.Дороги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іївське споживче товариство смт Парафії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нівське споживче товариство с.Рожн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риємство споживчої кооперації "Ринок" Ічнянської райспоживспілки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Дочірнє підприємство  "Агроспецсервіс" товариства з обмеженою відповідальністю </w:t>
            </w:r>
            <w:r>
              <w:rPr>
                <w:sz w:val="28"/>
                <w:szCs w:val="28"/>
              </w:rPr>
              <w:t>"Виробничо-комерційне підприємство "Агротехінвест"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е торгово-закупівельне підприємство райспоживспілки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е товариство "Коопторг-Ічня"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1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рційне приватне підприємство "Торговий дім "Сатурн" с.Мартин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1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  підприємство "ВМВ"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1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 приватне підприємство"ІМОС" смт Парафії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1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акціонерне товариство  "Ічнянський Райагропостач"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1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Алекс- гранд"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1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Бравісімо"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1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Гаврись С. Б."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1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Діденко Н.П."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1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Електрон-Ічня"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Клунко В.В." с.Андрії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2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Лада" с.Іван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2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Лікаренко Олександр Сергійович" с.Івангор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2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Мрія - 2011" с.Ольш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2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Наталі"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2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Перлина" с.Юж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2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Світлана" с.Бакаї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2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Сузір'я "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2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 Три берези" смт Друж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2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Фаворит"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Юж-аромат" с.Юж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3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е підприємство "Янтар " с.Гуж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3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"Іваницьке" с.Івани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3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иство з обмеженою відповідальністю "Черненко О.О." м.Іч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3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овариство з обмеженою відповідальністю АЗС "К р о с 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3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овариство з обмеженою відповідальністю торговий дім "Браво"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3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 дільниця газових мереж Прилуцького УГ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3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е приватне підприємство «Кварц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Срібне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3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е підприємство «Гаран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Срібне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атна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. Вища, загальна, середня і спеціальна освіт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гтярівський професійний аграрний ліц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Срібне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иринський професійний аграрний ліц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Срібне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гданівський заклад загальної середньої освіти І ступеня Варвинської селищної ради  Прилуцького району Чернігівської област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гдани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Брагинцівський заклад загальної середньої освіти І ступеня Варвинської селищної  ради Прилуцького району Чернігівської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бласті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Брагинці Прилуцький район  Черн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нідинцівський заклад загальної середньої освіти І-ІІІ ступенів Варвинської селищної ради  Прилуцького району Чернігівської області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. Гнідинці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уравський заклад загальної середньої освіти І-ІІІ ступенів ім. </w:t>
            </w:r>
            <w:r>
              <w:rPr>
                <w:sz w:val="28"/>
                <w:szCs w:val="28"/>
              </w:rPr>
              <w:t>Г.Ф. Вороного</w:t>
            </w:r>
            <w:r>
              <w:rPr>
                <w:color w:val="000000"/>
                <w:sz w:val="28"/>
                <w:szCs w:val="28"/>
              </w:rPr>
              <w:t xml:space="preserve"> Варвинської селищної ради  Прилуцького району Чернігівської област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Журавка Прилуцький район Чернігівської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зерянський</w:t>
            </w:r>
            <w:r>
              <w:rPr>
                <w:sz w:val="28"/>
                <w:szCs w:val="28"/>
                <w:lang w:val="uk-UA"/>
              </w:rPr>
              <w:t xml:space="preserve"> заклад загальної середньої освіти І-ІІІ ступені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Варвинської селищної ради Прилуцького району Чернігівської област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зеряни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ухарський заклад загальної середньої освіти І ступеня Варвинської селищної  ради Прилуцького району Чернігівської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бласт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SimSun;宋体"/>
                <w:sz w:val="28"/>
                <w:szCs w:val="28"/>
                <w:lang w:val="uk-UA" w:eastAsia="en-US"/>
              </w:rPr>
              <w:t>с. Кухарк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contextualSpacing/>
              <w:jc w:val="both"/>
              <w:rPr>
                <w:rFonts w:eastAsia="SimSun;宋体"/>
                <w:sz w:val="28"/>
                <w:szCs w:val="28"/>
                <w:lang w:val="uk-UA" w:eastAsia="en-US"/>
              </w:rPr>
            </w:pPr>
            <w:r>
              <w:rPr>
                <w:rFonts w:eastAsia="SimSun;宋体"/>
                <w:sz w:val="28"/>
                <w:szCs w:val="28"/>
                <w:lang w:val="uk-UA" w:eastAsia="en-US"/>
              </w:rPr>
              <w:t>Леляківський  заклад загальної середньої освіти І ступеня  Варвинської селищної ради Прилуцького району Чернігівської області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contextualSpacing/>
              <w:jc w:val="both"/>
              <w:rPr>
                <w:rFonts w:eastAsia="SimSun;宋体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. Леляки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стапівський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>заклад загальної середньої освіти І-ІІ ступенів Варвинської селищної ради  Прилуцького району Чернігівської област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тапівк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1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личненський заклад загальної середньої освіти І-ІІ ступенів Варвинської селищної ради  Прилуцького району Чернігівської області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Світличне Прилуцький район Чернігівська област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1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винський міжшкільний навчально-виробничий комбінат трудового навчання і професійної орієнтації здобувачів освіти Варвинської селищної ради Прилуцького району Черніг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1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Центр дитячої та юнацької творчості» Варвинської селищної ради Прилуцького району Черніг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1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«Інклюзивно-ресурсний центр» Варвинської селищної ради Прилуцького району Черніг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1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Державний професійно - технічний навчальний заклад "Ічнянський професійний аграрний ліцей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1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омунальний заклад позашкільної освіти "Ічнянська станція юних техніків"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1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омунальний заклад позашкільної освіти "Ічнянська комплексна дитячо-юнацька спортивна школа"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1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омунальний заклад позашкільної освіти "Ічнянський будинок дитячої та юнацької творчості"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1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Бережівська загальноосвітня школа І-ІІІ ступенів Парафіївської селищної рад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ільмачівський заклад загальної середньої освіти І-ІІІ ступенів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урімський заклад загальної середньої освіти І-ІІІ ступенів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мирянський заклад загальної середньої освіти І-ІІІ ступенів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ужівський заклад загальної середньої освіти І-ІІІ ступенів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Дружбинський заклад загальної середньої освіти І-ІІІ ступенів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Заудайська філія Ічнянського закладу загальної середньої освіти І-ІІІ ступенів № 4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Іванородський заклад загальної середньої освіти І-ІІІ ступенів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Іваницька загальноосвітня школа І-ІІІ ступенів Парафіївської селищної рад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Іржавецький заклад загальної середньої освіти І-ІІІ ступенів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Ічнянська гімназія імені Васильченка Ічнянської міської рад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3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Ічнянський заклад загальної середньої освіти І-ІІІ ступенів № 1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3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Ічнянський заклад загальної середньої освіти І-ІІІ ступенів № 2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3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Ічнянський заклад загальної середньої освіти І-ІІІ ступенів № 3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3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Ічнянський заклад загальної середньої освіти І-ІІІ ступенів № 4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3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рупичпільський заклад загальної середньої освіти І-ІІІ ступенів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Монастирищенський заклад загальної середньої освіти І-ІІІ ступенів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Ольшанський заклад загальної середньої освіти І-ІІІ ступенів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Освітній комплекс "Бакаївський заклад загальної середньої освіти І-ІІ ступенів - заклад дошкільної освіти"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Освітній комплекс "Дорогинський заклад загальної середньої освіти І-ІІІ ступенів - заклад дошкільної освіти"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2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Парафіївська загальноосвітня школа І-ІІІ ступенів Парафіївської селищної рад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3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рипутнівський заклад загальної середньої освіти І-ІІ ступенів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3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Рожнівський заклад загальної середньої освіти І-ІІІ ступенів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3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Тростянецька загальноосвітня школа І-ІІІ ступенів Парафіївської селищної рад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3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Южненська загальноосвітня школа І-ІІІ ступенів Парафіївської селищної рад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3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Бережівський дошкільний навчальний заклад (дитячий садок) "Калинка" Парафіївської селищної рад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3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ільмачівський заклад дошкільної освіти "Барвінок"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3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урімський заклад дошкільної освіти "Малятко"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3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мирянський заклад дошкільної освіти "Малятко"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3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ужівський заклад дошкільної освіти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3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Заклад дошкільної освіти № 1 (ясла-садок) Ічнянської міської рад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4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Заклад дошкільної освіти № 2 (ясла-садок) Ічнянської міської рад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4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Заклад дошкільної освіти № 3 (ясла-садок) Ічнянської міської рад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4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Заклад дошкільної освіти № 5 (ясла-садок) Ічнянської міської рад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4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Івангородський заклад дошкільної освіти "Сонечко"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4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Іваницький дошкільний навчальний заклад "Сонечко" Парафіївської селищн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4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Іржавецький заклад дошкільної освіти "Веселка"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4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рупичпільський заклад дошкільної освіти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4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Монастирищенський заклад дошкільної освіти "Веселочка"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4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арафіївський дошкільний навчальний заклад №1"Малятко" Парафіївської селищн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4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Парафіївський дошкільний навчальний заклад №2 "Сонечко" Парафіївської селищної рад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5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етрушівський дошкільний навчальний заклад "Ромашка" Парафіївської селищн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5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Рожнівський заклад дошкільної освіти "Колосок"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5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ростянецький дошкільний навчальний заклад "Світанок" Парафіївської селищн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5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Южненський дошкільний навчальний заклад "Сонечко" Парафіївської селищн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5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Монастирищенський заклад дошкільної освіти "Веселочка"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5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арафіївський дошкільний навчальний заклад №1"Малятко" Парафіївської селищн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5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Парафіївський дошкільний навчальний заклад №2 "Сонечко" Парафіївської селищної рад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5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етрушівський дошкільний навчальний заклад "Ромашка" Парафіївської селищн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5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Рожнівський заклад дошкільної освіти "Колосок"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5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ростянецький дошкільний навчальний заклад "Світанок" Парафіївської селищн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-6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Южненський дошкільний навчальний заклад "Сонечко" Парафіївської селищн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 Культура і мистецтво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Варвинський історико-краєзнавчий музей» Варвинської селищної ради Прилуцького району Черніг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Варвинський клуб-кінотеатр» Варвинської селищної ради Прилуцького району Черніг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Варвинський будинок культури» Варвинської селищної ради Прилуцького району Черніг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Варвинська дитяча музична школа» Варвинської селищної ради Прилуцького району Черніг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Варвинська централізована бібліотечна система Варвинської селищної ради Прилуцького району Черніг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Мистецька школа Ічнянської міської рад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Центр культури і дозвілля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Музей-садиба Л.М.Ревуцького с.Іржавец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киринська сільська бібліоте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киринці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4" w:hRule="atLeast"/>
        </w:trPr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. Охорона здоров’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птека № 67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прибуткове підприємство «Срібнянський центр первинної медико-санітарної допомоги Срібнянської селищної рад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клінічне відділення Срібнянської ЦР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аптека №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аптека № 5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Варв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омунальне некомерційне підприємство "Ічнянський центр первинної медико-санітарної допомоги" Ічнянської міської рад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овариство з обмеженою відповідальністю "Ічнянська районна аптека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риватне підприємство "Аптека "Здоров'я - 2011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-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 аптека  №151 селища Талалаївка Прилуцького району Чернігівської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 Фізична культура і спорт, молодіжна політика</w:t>
            </w:r>
          </w:p>
        </w:tc>
      </w:tr>
      <w:tr>
        <w:trPr>
          <w:trHeight w:val="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-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Ічнянська районна організація фізкультурно-спортивного товариства "Колос" агропромислового комплексу  Украї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-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а спортивна школа Талалаївської селищної ради Прилуцького району Чернігівської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-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соціальної служби сім`ї, дітей та молоді Срібнянської селищн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9" w:hRule="atLeast"/>
        </w:trPr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. Праця, соціальний захист і страхуванн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ібнянський районний центр зайнятості населення, смт Срібне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 установа «Трудовий архів Срібнянської селищної ради», смт Срібне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а установа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«Варвинський трудовий архів» Варвинської селищної ради Прилуцького району Чернігівської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Варвинської селищної ради Прилуцького району Черніг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ий центр соціального обслуговування (надання соціальних послуг) Варвинської селищної ради Прилуцького району Чернігів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омунальний заклад «Ічнянський територіальний центр соціального обслуговування (надання соціальних послуг)» Ічнянської міської ради, м. Ічня Прилуцький район Чернігівська обл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val="uk-UA"/>
              </w:rPr>
              <w:t>Комунальна установа “Трудовий архів” Ічнянської міської ради, м. Ічня Прилуцький район Чернігівська обл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  <w:lang w:val="uk-UA"/>
              </w:rPr>
              <w:t>Центр соціальних служб для сім'ї  дітей та молоді Ічнянської міської ради, м. Ічня Прилуцький район Чернігівська обл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лужба у справах дітей Ічнянської міської ради, м. Ічня Прилуцький район Чернігівська обл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а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1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/>
            </w:pPr>
            <w:r>
              <w:rPr>
                <w:szCs w:val="28"/>
              </w:rPr>
              <w:t xml:space="preserve">Комунальна установа «Талалаївський трудовий архів» Талалаївської селищної ради Прилуцького району Чернігівської області </w:t>
            </w:r>
          </w:p>
          <w:p>
            <w:pPr>
              <w:pStyle w:val="Heading2"/>
              <w:ind w:left="-57" w:right="-57" w:hanging="0"/>
              <w:rPr/>
            </w:pPr>
            <w:r>
              <w:rPr>
                <w:szCs w:val="28"/>
              </w:rPr>
              <w:t>смт Талалаївка Прилуцький район</w:t>
            </w:r>
          </w:p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Чернігівська обл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1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рудовий архів Ладанської селищної ради, смт. Ладан Прилуцький район Чернігівська обл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1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/>
            </w:pPr>
            <w:r>
              <w:rPr>
                <w:szCs w:val="28"/>
              </w:rPr>
              <w:t>Трудовий архів Линовицької селищної ради, смт. Линовиця Прилуцький район Чернігівська обл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1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/>
            </w:pPr>
            <w:r>
              <w:rPr>
                <w:szCs w:val="28"/>
              </w:rPr>
              <w:t>Трудовий архів Малодівицької селищної ради, смт. Мала Дівиця Прилуцький район Чернігівська обл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1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рудовий архів Сухополов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янської сільської ради, м. Прилуки Чернігівської област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-1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Трудовий архів Яблунівської сільської ради, с.Ковтунівка Прилуцький район Чернігівська обла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60" w:hRule="atLeast"/>
        </w:trPr>
        <w:tc>
          <w:tcPr>
            <w:tcW w:w="14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. Громадські, політичні, релігійні організації (об’єднання)</w:t>
            </w:r>
          </w:p>
        </w:tc>
      </w:tr>
      <w:tr>
        <w:trPr>
          <w:trHeight w:val="57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u w:val="none"/>
              </w:rPr>
              <w:t>Районний благодійний фонд медичного страхування „Лікарняна кас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Благодійна організація «Мистецькі барв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Благодійна організація «Прилуцький благодійний  фонд «Європ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Ф Заслуженого артиста України Харитонова Бориса Степанови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БФ Миколи Макар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Благодійний фонд Олега Ляш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Ф „Авен-Езер” (МР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БФ „Се курс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Благодійна організація «Благодійний фонд Анатолія Мирошниченка «Благові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а районна молодіжна ГО Всеукраїнської молодіжної громадської організації «Батьківщина мол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йонна  організація  Спілки  жінок 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ий  козацький  полк Міжнародної громадської організації «Козацтво Запорозьк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Громадська організація «Чисті джере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Громадська організація «Відродження Лев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е районне товариство захисту твар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уцька районна організація Українського товариства мисливців і риба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Прилуцька районна організація Добровільного пожежного товариства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Громадська організація «Бджолярі Прилуччи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е районне відділення Міжнародної громадської  організації «Ми Українц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2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йонна рада спортивного товариства „Колос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2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уцька районна федерація футбол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2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айонний осередок Всеукраїнської громадської організації  «Сила і Че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2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/>
            </w:pPr>
            <w:r>
              <w:rPr>
                <w:sz w:val="28"/>
                <w:szCs w:val="28"/>
              </w:rPr>
              <w:t xml:space="preserve">Прилуцька районна організація Товариства </w:t>
            </w:r>
            <w:r>
              <w:rPr>
                <w:bCs/>
                <w:iCs/>
                <w:sz w:val="28"/>
                <w:szCs w:val="28"/>
              </w:rPr>
              <w:t xml:space="preserve">Червоного Хреста </w:t>
            </w:r>
            <w:r>
              <w:rPr>
                <w:bCs/>
                <w:iCs/>
                <w:sz w:val="28"/>
                <w:szCs w:val="28"/>
                <w:lang w:val="uk-UA"/>
              </w:rPr>
              <w:t>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2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а громадська організація молодих інвалідів «Фенік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2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а р</w:t>
            </w:r>
            <w:r>
              <w:rPr>
                <w:bCs/>
                <w:iCs/>
                <w:sz w:val="28"/>
                <w:szCs w:val="28"/>
              </w:rPr>
              <w:t>айонна  організація  ветеранів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 Україн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2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а  районна організація Всеукраїнської громадської організації «Захист дітей вій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2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Кредитна спілка «Гетьм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2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а районна сільськогосподарська дорадча служ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2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ий районний осередок ВГО «Господарі земл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3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Громадська організація «Комфорт та якість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18-3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Асоціація фермерів і землевласників рай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3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Прилуцька районна асоціація місцевих 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3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уцька  районна спілка  працівників  лісового  госпо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3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Громадська організація </w:t>
            </w:r>
            <w:r>
              <w:rPr>
                <w:bCs/>
                <w:iCs/>
                <w:sz w:val="28"/>
                <w:szCs w:val="28"/>
              </w:rPr>
              <w:t>“</w:t>
            </w:r>
            <w:r>
              <w:rPr>
                <w:bCs/>
                <w:iCs/>
                <w:sz w:val="28"/>
                <w:szCs w:val="28"/>
                <w:lang w:val="uk-UA"/>
              </w:rPr>
              <w:t>Прилуки – українському війську</w:t>
            </w:r>
            <w:r>
              <w:rPr>
                <w:bCs/>
                <w:iCs/>
                <w:sz w:val="28"/>
                <w:szCs w:val="28"/>
              </w:rPr>
              <w:t>”</w:t>
            </w:r>
            <w:r>
              <w:rPr>
                <w:bCs/>
                <w:iCs/>
                <w:sz w:val="28"/>
                <w:szCs w:val="28"/>
                <w:lang w:val="uk-UA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3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омадська організація «ГРОМ-СІВ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3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луцька паланка“Окрем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илуцький козацький полк імені Петра Сагайдачного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3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омадська організація «</w:t>
            </w:r>
            <w:r>
              <w:rPr>
                <w:sz w:val="28"/>
                <w:szCs w:val="28"/>
                <w:lang w:val="uk-UA"/>
              </w:rPr>
              <w:t>ВЕТЕРАНИ АФГАНСЬКОЇ ВІЙНИ ТА УЧАСНИКИ БОЙОВИХ ДІЙ ПРИЛУЧЧИН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3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омадська організація</w:t>
            </w:r>
            <w:r>
              <w:rPr>
                <w:sz w:val="28"/>
                <w:szCs w:val="28"/>
                <w:lang w:val="uk-UA"/>
              </w:rPr>
              <w:t xml:space="preserve"> «Учасники антитерористичної операції «Щ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3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омадська організація</w:t>
            </w:r>
            <w:r>
              <w:rPr>
                <w:sz w:val="28"/>
                <w:szCs w:val="28"/>
                <w:lang w:val="uk-UA"/>
              </w:rPr>
              <w:t xml:space="preserve"> «Спілка членів громади смт. Мала Дівиц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4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омадська організація</w:t>
            </w:r>
            <w:r>
              <w:rPr>
                <w:sz w:val="28"/>
                <w:szCs w:val="28"/>
                <w:lang w:val="uk-UA"/>
              </w:rPr>
              <w:t xml:space="preserve"> «Прилуцький обері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4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омадська організація</w:t>
            </w:r>
            <w:r>
              <w:rPr>
                <w:sz w:val="28"/>
                <w:szCs w:val="28"/>
                <w:lang w:val="uk-UA"/>
              </w:rPr>
              <w:t xml:space="preserve"> «Прилуцький ратибо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4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омадська організація</w:t>
            </w:r>
            <w:r>
              <w:rPr>
                <w:sz w:val="28"/>
                <w:szCs w:val="28"/>
                <w:lang w:val="uk-UA"/>
              </w:rPr>
              <w:t xml:space="preserve"> «Громада рибалок села Охінь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4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омадська організація</w:t>
            </w:r>
            <w:r>
              <w:rPr>
                <w:sz w:val="28"/>
                <w:szCs w:val="28"/>
                <w:lang w:val="uk-UA"/>
              </w:rPr>
              <w:t xml:space="preserve"> «Ряшківський клуб рибалок та мисливст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4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організація</w:t>
            </w:r>
            <w:r>
              <w:rPr>
                <w:sz w:val="28"/>
                <w:szCs w:val="28"/>
                <w:lang w:val="uk-UA"/>
              </w:rPr>
              <w:t xml:space="preserve"> «Рибальський клуб «Дідівський тав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4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організація</w:t>
            </w:r>
            <w:r>
              <w:rPr>
                <w:sz w:val="28"/>
                <w:szCs w:val="28"/>
                <w:lang w:val="uk-UA"/>
              </w:rPr>
              <w:t xml:space="preserve"> «РИБАКІ-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4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організація</w:t>
            </w:r>
            <w:r>
              <w:rPr>
                <w:sz w:val="28"/>
                <w:szCs w:val="28"/>
                <w:lang w:val="uk-UA"/>
              </w:rPr>
              <w:t xml:space="preserve"> «Удайцівський спортивно любительський клуб рибал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4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я «об’єднання рибаків с. Івківці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4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я «Відродження садиби Карагельської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4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Свято-Миколаївська парафія   с. Білорічи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Архістратиго-Михайлівська парафія с. Богдан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Свято-Іллінська парафія           с. Борш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5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Михайлівська парафія с. Ва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5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Свято-Андріївська парафія      с. Міль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5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Різдва Богородиці парафія           с. Манжос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5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Свято-Миколаївська парафія       с. Дубовий Г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5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Свято-Михайлівська парафія   с. Заїз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5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Святого Іосафа Білгородського с.Замос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5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Густинський Свято-Троїцький монаст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5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Свято-Параскеївська парафія  с. Івкі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6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Івана-Златоуста с. Голуб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6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Свято-Покровська парафія       с. Канівщ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6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Різдво-Богородицька парафія  с. Ковтун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6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Миколаївська парафія с.Коліс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6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Свято-Миколаївська парафія   с. Красля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6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Свято-Покровська парафія   смт. Ла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6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Успенська парафія                        смт. Линови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6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Свято-Троїцька парафія           смт. Мала Дівиц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6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Свято-Преображенська парафія      с. Переволоч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6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 Парафія святих первоверховних апостолів Петра і Павла  с. Руд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7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Покровська парафія с. См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7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Різдво-Богородицька парафія   с. По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7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Свято-Михайлівська парафія   с. Поло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7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Свято-Михайлівська парафія   с. Удай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7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Свято-Преображенська парафія  с. Яблун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7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Ц КП Свято-Вознесенська парафія с. Радьк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7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КП Свято-Богоявленська парафія      с. Висо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7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Ц Введення в храм матері Божої с. Охінь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7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Ц Свято-Михайлівська парафія   с. Под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7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Ц парафія іоана Богослова с. Стріль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8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Ц  КП Святої Параскеви с. Діді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8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православна церква смт. Вар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8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православна церква с. Даще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8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ська православна церква с. Остап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8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лігійна громада церкви християн-адвентистів  сьомого дня смт. Вар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8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а районна рада ветеранів Украї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8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а районна спілка "Чорнобиль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8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чнянське районне громадське об'єднання "Союз організацій інвалідів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8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е районне товариство бджоляр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8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ійний фонд "Ічнянський мед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9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ий районний благодійний фонд "Лікарняна каса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9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ська організація "Спілка інвалідів та ветеранів Афганістану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9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дійна організація "Ічнянська козацька громада" відділення міжнародного благодійного клубу "Козацька родина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9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організація "Активіст Ічнянщини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9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ромадська організація "Гужівський рибальський клуб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9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організація "Ічнянський курень козацького війська запорозького України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9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організація "Клуб Мисливців та рибалок "Безводовський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9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організація "Клуб мисливців та рибалок Городнянський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9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організація "Підприємець Ічнянщини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9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організація "Пласт" станиця 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0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організація "Рибальський клуб "Щурівка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0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організація "Спілка ветеранів Афганістану Ічнянського району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0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організація "Територіальний люстраційний комітет Ічнянського району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0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організація "Тиловий фронт Ічнянщини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0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а організація Петрушівський осередок спілки сприяння розвитку сільського зеленого туризму в Україн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0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адське формування з охорони громадського порядку "Добровільна Ічнянська дружина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0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а районна громадська організація "Трудова Ічнянщина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0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охоронна громадська організація  Ічнянський клуб рибал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0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охоронна громадська організація "Клуб мисливців та рибалок "Вікторія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0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охоронна громадська організація "Клуб рибалок "Відродження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1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охоронна громадська організація "Ольшанський клуб рибалок та мисливців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1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охоронна громадська організація "Парафіївський клуб рибалок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1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охоронна громадська організація "Щурівський клуб рибалок та мисливців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1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охоронна громадська організація клуб рибалок "Туркенівський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1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а профспілка медпрацівник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1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чнянська районна організація професійних спілок працівників культури Украї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1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нна профспілкова організація підприємства "Росток-холдинг" в Ічнянському районі професійної спілки працівників агропромислового комплексу Украї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1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нна профспілкова організація ПрАТ "Кремінь" професійної спілки агропромислового комплексу Україн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1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а спілка працівників ічнянського національного природного парк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1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спілка працівників "Державний професійно - технічний навчальний заклад "Ічнянський професійний аграрний ліцей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2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чнянська районна молодіжна громадська організація всеукраїнської молодіжної громадської організації «Батьківщина молода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2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лігійна громада Української православної церкви  Ніжинської єпархії парафії Різдва Богородиці с.Бережів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2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ігійна громада Української православної церкви Київського патріархату с.Монастирищ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2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ігійна громада Української православної церкви Київського патріархату с.Хаєнк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2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лігійна громада Української православної церкви Ніжинської єпархії Спасо-Преображенської парафії м. Ічн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2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лігійна громада Української православної церкви Ніжинської єпархії  Свято-Михайлівської Парафії с.Бакаїв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2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лігійна громада Української православної церкви Ніжинської єпархії парафії Різдва Богородиці  с.Южне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2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лігійна громада Української православної церкви Ніжинської єпархії парафії Різдва Іоанна Хрестителя с.Тростянец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2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лігійна громада Української православної церкви Ніжинської єпархії Свято-Вознесенської парафії с Гужів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2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лігійна громада Української православної церкви Ніжинської єпархії Свято-Георгіївської парафії с.Качанів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3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лігійна громада Української Православної церкви Ніжинської єпархії Свято-Миколаївської парафії с.Дорогин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3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лігійна громада Української православної церкви Ніжинської єпархії Свято-Параскеївської парафії с.Бурім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3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лігійна громада Української православної церкви Ніжинської єпархії Свято-Покрово-Богородицької парафії с.Вишнів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3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лігійна громада Української православної церкви Ніжинської єпархії Свято-Покровської парафії с. Заудай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3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лігійна громада Української православної церкви Ніжинської єпархії Свято-Різдво-Богородицької парафії с.Припутні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3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лігійна громада Української православної церкви Ніжинської єпархії Свято-Троїцької парафії с.Андріїв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3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лігійна громада Української православної церкви Ніжинської єпархії Свято-Троїцької парафії с.Іржавец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3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лігійна громада Української православної церкви Ніжинської єпархії Свято-Успенської парафії с.Сваричів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38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лігійна громада Української православної церкви Ніжинської єпархії  Свято-Воскресінської парафії м. Ічн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39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лігійна громада Української православної церкви Ніжинської єпархії Свято-Троїцької парафії с. Івангород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40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ігійна громада Української православної церкви смт Парафіїв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41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лігійна організація Свято-Миколаївська парафія Української православної церкви Чернігівської єпархії м.Іч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42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ігійна організація Українська православна церква Київського патріархату в с. Гмирян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43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ігійна організація Українська православна церква Свято-Георгіївської парафії в с. Іваниц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44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янська релігійна громада греко-католицького віросповідання на честь св.мч. Мартина та Климента Рильськ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45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янська церква повного Євангелія "Любов Божа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46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лігійна громада помісної церкви християн віри євангельської п’ятидесятник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47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ва євангельських християн-баптисті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4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е фармацевтичне товари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4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 спілка підприємц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5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ий благодійний фонд «Відродженн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5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ячо-юнацька громадська організація «Весел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5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 молодіжна громадська організація ВМГО «Батьківщина мол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5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 демократичних сил «Злаг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5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українська громадська організація «Сила і Чес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5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мадська організація «Літературно-мистецьке об’єднання «Олава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5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 організація ветеранів війни та пра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5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а організація Всеукраїнської громадської організації «Союз Чорнобиль Украї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5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парафія Святої Великомучениці Варва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5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парафія Свято-Вознесе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6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парафія Свято-Успе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6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парафія Свято-Михайлі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6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 Свято - Преображе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6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Свято-Троїц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6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Ц парафія Свято-Покров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sz w:val="28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22:00Z</dcterms:created>
  <dc:creator>U251520</dc:creator>
  <dc:description/>
  <cp:keywords/>
  <dc:language>en-US</dc:language>
  <cp:lastModifiedBy>Нестеренко Алина</cp:lastModifiedBy>
  <cp:lastPrinted>2017-11-21T15:12:00Z</cp:lastPrinted>
  <dcterms:modified xsi:type="dcterms:W3CDTF">2021-04-26T07:23:00Z</dcterms:modified>
  <cp:revision>6</cp:revision>
  <dc:subject/>
  <dc:title>ЗАТВЕРДЖУЮ</dc:title>
</cp:coreProperties>
</file>